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118, 121 Земельного кодексу України,                    ст.ст. 25, 55 Закону України «Про землеустрій», ст. 26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сауленко Ії Вікторівні, жителюьці смт. Семенівка, вул. І.Франка,27 – на земельну ділянку в смт. Семенівка, вул. І.Франка,27 – орієнтова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овій Вірі Василівні, жителюьці смт. Семенівка, вул. Комарова, 7 – на земельну ділянку в смт. Семенівка, вул. Комарова, 7 орієнтованою площею 0,15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итовченку Ярославу Івановичу, жителю с. Товсте вул. Калинівська, 18 – на земельну ділянку в с. Товсте вул. Калинівська, 5 – орієнтовною  площею 0,50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Kolya</cp:lastModifiedBy>
  <cp:lastPrinted>2018-06-07T09:39:00Z</cp:lastPrinted>
  <dcterms:modified xsi:type="dcterms:W3CDTF">2018-06-19T05:22:00Z</dcterms:modified>
  <cp:revision>70</cp:revision>
  <dc:subject/>
  <dc:title/>
</cp:coreProperties>
</file>