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lang w:val="uk-UA" w:eastAsia="en-US"/>
        </w:rPr>
        <w:drawing>
          <wp:inline distT="0" distB="0" distL="0" distR="0">
            <wp:extent cx="495300" cy="66802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6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МЕНІВСЬКА СЕЛИЩНА РА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C00000"/>
          <w:sz w:val="28"/>
          <w:szCs w:val="28"/>
          <w:lang w:val="uk-UA"/>
        </w:rPr>
        <w:t xml:space="preserve">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C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C00000"/>
          <w:sz w:val="28"/>
          <w:szCs w:val="28"/>
          <w:lang w:val="uk-UA"/>
        </w:rPr>
        <w:t xml:space="preserve">                                     </w:t>
      </w:r>
      <w:r>
        <w:rPr>
          <w:rFonts w:cs="Times New Roman" w:ascii="Times New Roman" w:hAnsi="Times New Roman"/>
          <w:color w:val="C00000"/>
          <w:sz w:val="28"/>
          <w:szCs w:val="28"/>
          <w:lang w:val="uk-UA"/>
        </w:rPr>
        <w:t xml:space="preserve">П»ятдесят четверта (позачергова)   </w:t>
      </w:r>
      <w:r>
        <w:rPr>
          <w:rFonts w:cs="Times New Roman" w:ascii="Times New Roman" w:hAnsi="Times New Roman"/>
          <w:color w:val="C00000"/>
          <w:sz w:val="28"/>
          <w:szCs w:val="28"/>
        </w:rPr>
        <w:t>сесія селищн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C00000"/>
          <w:sz w:val="28"/>
          <w:szCs w:val="28"/>
        </w:rPr>
        <w:t>першого скликанн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C00000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 Р О Т О К О 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3 квітня    2020 </w:t>
      </w:r>
      <w:r>
        <w:rPr>
          <w:rFonts w:cs="Times New Roman" w:ascii="Times New Roman" w:hAnsi="Times New Roman"/>
          <w:sz w:val="28"/>
          <w:szCs w:val="28"/>
        </w:rPr>
        <w:t xml:space="preserve"> року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№   55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сього депутатів – 3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Присутніх депутатів – 2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Відсутні депутати   : Мазанько О.В. – з невідомих прич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Марунич В.П. – хво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Удовиченко І.А. -  службова необхідніс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емигреєнко М.С. -  з невідомих прич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Лисенко А.М. –  хвор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Орел С.М. - хво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Лінченко А.М. – з невідомих прич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Здор С.С. - хво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Кащенко Л.М.  – з невідомих прич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Курас Л.В. - з невідомих прич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Бибик С.Г. – з невідомих прич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Дреєва О.М. - хво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еде засідання селищний голова – Л.МИЛАШЕВИЧ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РЯДОК ДЕННИЙ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right="225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1.</w:t>
      </w:r>
      <w:hyperlink r:id="rId3">
        <w:r>
          <w:rPr>
            <w:rStyle w:val="InternetLink"/>
            <w:rFonts w:cs="Times New Roman" w:ascii="Times New Roman" w:hAnsi="Times New Roman"/>
            <w:color w:val="EA1818"/>
            <w:sz w:val="28"/>
            <w:szCs w:val="28"/>
            <w:lang w:val="uk-UA" w:eastAsia="uk-UA"/>
          </w:rPr>
          <w:t>Про затвердження розпоряджень селищного голови, виданих в міжсесійний період.   </w:t>
        </w:r>
      </w:hyperlink>
    </w:p>
    <w:p>
      <w:pPr>
        <w:pStyle w:val="Normal"/>
        <w:shd w:fill="FFFFFF" w:val="clear"/>
        <w:spacing w:lineRule="auto" w:line="240" w:before="0" w:after="0"/>
        <w:ind w:right="225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(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повідає  С.ПАЛІЙ  </w:t>
        <w:tab/>
        <w:t>-  заступник селищного голови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з питань</w:t>
      </w:r>
    </w:p>
    <w:p>
      <w:pPr>
        <w:pStyle w:val="Normal"/>
        <w:shd w:fill="FFFFFF" w:val="clear"/>
        <w:spacing w:lineRule="auto" w:line="240" w:before="0" w:after="0"/>
        <w:ind w:right="225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соціально-економічного розвитку та інвестицій).</w:t>
      </w:r>
    </w:p>
    <w:p>
      <w:pPr>
        <w:pStyle w:val="Normal"/>
        <w:shd w:fill="FFFFFF" w:val="clear"/>
        <w:spacing w:lineRule="auto" w:line="240" w:before="0" w:after="0"/>
        <w:ind w:right="225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2. Про  внесення змін  до показників бюджету Семенівської селищної об»єднаної територіальної громади на 2020 рік. </w:t>
      </w:r>
    </w:p>
    <w:p>
      <w:pPr>
        <w:pStyle w:val="Normal"/>
        <w:shd w:fill="FFFFFF" w:val="clear"/>
        <w:spacing w:lineRule="auto" w:line="240" w:before="0" w:after="0"/>
        <w:ind w:right="225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(Доповідає  С.ПАЛІЙ  </w:t>
        <w:tab/>
        <w:t>-  заступник селищного голови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з питань </w:t>
      </w:r>
    </w:p>
    <w:p>
      <w:pPr>
        <w:pStyle w:val="Normal"/>
        <w:shd w:fill="FFFFFF" w:val="clear"/>
        <w:spacing w:lineRule="auto" w:line="240" w:before="0" w:after="0"/>
        <w:ind w:right="225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соціально-економічного розвитку та інвестицій).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Про припинення комунального підприємства  «Комунпобутсервіс»  шляхом ліквідації .</w:t>
      </w:r>
    </w:p>
    <w:p>
      <w:pPr>
        <w:pStyle w:val="Style21"/>
        <w:spacing w:lineRule="auto" w:line="240" w:before="0" w:after="0"/>
        <w:ind w:left="50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(Доповідає М.ЗАЙЧЕНКО </w:t>
        <w:tab/>
        <w:t>- начальник юридичного відділу).</w:t>
      </w:r>
    </w:p>
    <w:p>
      <w:pPr>
        <w:pStyle w:val="Style21"/>
        <w:spacing w:lineRule="auto" w:line="240" w:before="0" w:after="0"/>
        <w:ind w:left="142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Про припинення комунального підприємства  «Благоустрій» шляхом ліквідації.</w:t>
      </w:r>
    </w:p>
    <w:p>
      <w:pPr>
        <w:pStyle w:val="Style21"/>
        <w:spacing w:lineRule="auto" w:line="240" w:before="0" w:after="0"/>
        <w:ind w:left="50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(Доповідає М.ЗАЙЧЕНКО </w:t>
        <w:tab/>
        <w:t>- начальник юридичного відділу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lineRule="auto" w:line="240" w:before="0" w:after="0"/>
        <w:ind w:left="14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Про створення Комунального підприємства Семенівської селищної ради «Комунальник». </w:t>
      </w:r>
    </w:p>
    <w:p>
      <w:pPr>
        <w:pStyle w:val="Style21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(Доповідає М.ЗАЙЧЕНКО </w:t>
        <w:tab/>
        <w:t>- начальник юридичного відділу).</w:t>
      </w:r>
    </w:p>
    <w:p>
      <w:pPr>
        <w:pStyle w:val="Style21"/>
        <w:spacing w:lineRule="auto" w:line="240" w:before="0" w:after="0"/>
        <w:ind w:left="14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о затвердження Положення про</w:t>
      </w:r>
      <w:r>
        <w:rPr>
          <w:rFonts w:cs="Times New Roman" w:ascii="Times New Roman" w:hAnsi="Times New Roman"/>
          <w:bCs/>
          <w:sz w:val="28"/>
          <w:szCs w:val="28"/>
        </w:rPr>
        <w:t> порядок проведення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онкурсу на посаду керівників комунальних  підприємст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організацій, установ, закладів Семенівської селищної ради (об»єднаної територіальної громади. </w:t>
      </w:r>
    </w:p>
    <w:p>
      <w:pPr>
        <w:pStyle w:val="Style21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sz w:val="28"/>
          <w:szCs w:val="28"/>
        </w:rPr>
        <w:t xml:space="preserve">Доповідає М.ЗАЙЧЕНКО </w:t>
        <w:tab/>
        <w:t>- начальник юридичного відділу).</w:t>
      </w:r>
    </w:p>
    <w:p>
      <w:pPr>
        <w:pStyle w:val="Style21"/>
        <w:spacing w:lineRule="auto" w:line="240" w:before="0" w:after="0"/>
        <w:ind w:left="14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Про продовження терміну дії договорів оренди комунального майна Семенівської об»єднаної територіальної громади. </w:t>
      </w:r>
    </w:p>
    <w:p>
      <w:pPr>
        <w:pStyle w:val="Style21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(Доповідає М.ЗАЙЧЕНКО </w:t>
        <w:tab/>
        <w:t>- начальник юридичного відділу).</w:t>
      </w:r>
    </w:p>
    <w:p>
      <w:pPr>
        <w:pStyle w:val="Style21"/>
        <w:spacing w:lineRule="auto" w:line="240" w:before="0" w:after="0"/>
        <w:ind w:left="14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ро затвердження технічної документації із землеустрою та передачу земельних ділянок у власність  громадян.</w:t>
      </w:r>
    </w:p>
    <w:p>
      <w:pPr>
        <w:pStyle w:val="Style21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(Доповідає Г.ШКВИР -  начальник відділу земельних відносин).</w:t>
      </w:r>
    </w:p>
    <w:p>
      <w:pPr>
        <w:pStyle w:val="Style21"/>
        <w:spacing w:lineRule="auto" w:line="240" w:before="0" w:after="0"/>
        <w:ind w:left="142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Про затвердження проектів землеустрою щодо відведення земельних ділянок у власність для ведення особистого селянського господарства.</w:t>
      </w:r>
    </w:p>
    <w:p>
      <w:pPr>
        <w:pStyle w:val="Style21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(Доповідає Г.ШКВИР -  начальник відділу земельних відносин).</w:t>
      </w:r>
    </w:p>
    <w:p>
      <w:pPr>
        <w:pStyle w:val="Normal"/>
        <w:shd w:fill="FFFFFF" w:val="clear"/>
        <w:spacing w:lineRule="auto" w:line="240" w:before="0" w:after="0"/>
        <w:ind w:left="225" w:right="225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 w:before="0" w:after="0"/>
        <w:ind w:right="225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№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1. СЛУХАЛИ: </w:t>
      </w:r>
      <w:hyperlink r:id="rId4">
        <w:r>
          <w:rPr>
            <w:rStyle w:val="InternetLink"/>
            <w:rFonts w:cs="Times New Roman" w:ascii="Times New Roman" w:hAnsi="Times New Roman"/>
            <w:color w:val="EA1818"/>
            <w:sz w:val="28"/>
            <w:szCs w:val="28"/>
            <w:lang w:val="uk-UA" w:eastAsia="uk-UA"/>
          </w:rPr>
          <w:t>Про затвердження розпоряджень селищного голови, виданих в міжсесійний період.   </w:t>
        </w:r>
      </w:hyperlink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(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повідає  С.ПАЛІЙ  </w:t>
        <w:tab/>
        <w:t>-  заступник селищного голов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РІШИЛИ: </w:t>
      </w:r>
      <w:r>
        <w:rPr>
          <w:rFonts w:cs="Times New Roman" w:ascii="Times New Roman" w:hAnsi="Times New Roman"/>
          <w:sz w:val="28"/>
          <w:szCs w:val="28"/>
        </w:rPr>
        <w:t xml:space="preserve">1. Затвердити розпорядження Семенівського селищного голови, видані в міжсесійний період з 01.02.2020 року по 03.04.2020 року згідно додатку  (Додаток  1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рганізацію виконання покласти на відділ економічного розвитку та інвестицій Виконавчого комітету Семенівської селищної ради (внести відповідні змін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иконання цього рішення покласти на постійну комісію з питань планування бюджету, фінансів та податків (голова комісії –                  Вакула Л.В.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Додаток  № 1 до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ього рішення є невід’ємною його частино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21"/>
        <w:spacing w:before="0" w:after="0"/>
        <w:ind w:left="945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Рішення  додається).</w:t>
      </w:r>
    </w:p>
    <w:p>
      <w:pPr>
        <w:pStyle w:val="Normal"/>
        <w:spacing w:before="0" w:after="0"/>
        <w:ind w:left="1305" w:hanging="0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Результати голосування:  «за» -  27  чол.</w:t>
      </w:r>
    </w:p>
    <w:p>
      <w:pPr>
        <w:pStyle w:val="Style21"/>
        <w:spacing w:before="0" w:after="0"/>
        <w:ind w:left="130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«проти» -  немає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утримались» - немає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«не приймав участі у голосуванні» - 1 чол.</w:t>
      </w:r>
    </w:p>
    <w:p>
      <w:pPr>
        <w:pStyle w:val="Normal"/>
        <w:shd w:fill="FFFFFF" w:val="clear"/>
        <w:spacing w:lineRule="auto" w:line="240" w:before="0" w:after="0"/>
        <w:ind w:right="225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№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2. СЛУХАЛИ: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Про  внесення змін  до показників бюджету Семенівської селищної об»єднаної територіальної громади на 2020 рік. </w:t>
      </w:r>
    </w:p>
    <w:p>
      <w:pPr>
        <w:pStyle w:val="Normal"/>
        <w:shd w:fill="FFFFFF" w:val="clear"/>
        <w:spacing w:lineRule="auto" w:line="240" w:before="0" w:after="0"/>
        <w:ind w:right="225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(Доповідає  С.ПАЛІЙ  </w:t>
        <w:tab/>
        <w:t>-  заступник селищного голови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з питань </w:t>
      </w:r>
    </w:p>
    <w:p>
      <w:pPr>
        <w:pStyle w:val="Normal"/>
        <w:shd w:fill="FFFFFF" w:val="clear"/>
        <w:spacing w:lineRule="auto" w:line="240" w:before="0" w:after="0"/>
        <w:ind w:right="225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соціально-економічного розвитку та інвестицій).</w:t>
      </w:r>
    </w:p>
    <w:p>
      <w:pPr>
        <w:pStyle w:val="Normal"/>
        <w:shd w:fill="FFFFFF" w:val="clear"/>
        <w:spacing w:lineRule="auto" w:line="240" w:before="0" w:after="0"/>
        <w:ind w:right="225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ВИРІШИ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1. Внести зміни та доповнення до рішення селищної ради 52 сесії 1 скликання від 13.12.2019 року «Про місцевий бюджет Семенівської селищної ради (об’єднаної територіальної громади) на 2020рік»  згідно з додатками 1- 4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Організацію виконання рішення  покласти на відділ економічного розвитку та інвестицій Виконавчого комітету Семенівської селищної ради  (внести відповідні зміни)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Контроль за виконання цього рішення покласти на постійну комісію </w:t>
      </w:r>
      <w:r>
        <w:rPr>
          <w:rFonts w:cs="Times New Roman" w:ascii="Times New Roman" w:hAnsi="Times New Roman"/>
          <w:color w:val="000000"/>
          <w:sz w:val="28"/>
          <w:szCs w:val="28"/>
        </w:rPr>
        <w:t>селищної ради</w:t>
      </w:r>
      <w:r>
        <w:rPr>
          <w:rFonts w:cs="Times New Roman" w:ascii="Times New Roman" w:hAnsi="Times New Roman"/>
          <w:sz w:val="28"/>
          <w:szCs w:val="28"/>
        </w:rPr>
        <w:t xml:space="preserve"> з питань планування бюджету, фінансів та податків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</w:t>
      </w:r>
      <w:r>
        <w:rPr>
          <w:rFonts w:cs="Times New Roman" w:ascii="Times New Roman" w:hAnsi="Times New Roman"/>
          <w:sz w:val="28"/>
          <w:szCs w:val="28"/>
        </w:rPr>
        <w:t>Додатки 1- 4 до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ього рішення є невід’ємною його частиною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1"/>
        <w:spacing w:before="0" w:after="0"/>
        <w:ind w:left="945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Рішення  додається).</w:t>
      </w:r>
    </w:p>
    <w:p>
      <w:pPr>
        <w:pStyle w:val="Normal"/>
        <w:spacing w:before="0" w:after="0"/>
        <w:ind w:left="1305" w:hanging="0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Результати голосування:  «за» -  27  чол.</w:t>
      </w:r>
    </w:p>
    <w:p>
      <w:pPr>
        <w:pStyle w:val="Style21"/>
        <w:spacing w:before="0" w:after="0"/>
        <w:ind w:left="130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«проти» -  немає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утримались» - немає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«не приймав участі у голосуванні» -  1 чол.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№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3. СЛУХАЛИ: </w:t>
      </w:r>
      <w:r>
        <w:rPr>
          <w:rFonts w:cs="Times New Roman" w:ascii="Times New Roman" w:hAnsi="Times New Roman"/>
          <w:sz w:val="28"/>
          <w:szCs w:val="28"/>
        </w:rPr>
        <w:t>Про припинення комунального підприємства  «Комунпобутсервіс»  шляхом ліквідації .</w:t>
      </w:r>
    </w:p>
    <w:p>
      <w:pPr>
        <w:pStyle w:val="Style21"/>
        <w:spacing w:lineRule="auto" w:line="240" w:before="0" w:after="0"/>
        <w:ind w:left="50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(Доповідає М.ЗАЙЧЕНКО </w:t>
        <w:tab/>
        <w:t>- начальник юридичного відділу).</w:t>
      </w:r>
    </w:p>
    <w:p>
      <w:pPr>
        <w:pStyle w:val="Normal"/>
        <w:shd w:fill="FFFFFF" w:val="clear"/>
        <w:spacing w:lineRule="auto" w:line="240" w:before="0" w:after="0"/>
        <w:ind w:right="225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ИРІШИ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. Припинити комунальне підприємство «Благоустрій» (код ЄДРПОУ –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41123115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), розташоване за адресою: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/>
        </w:rPr>
        <w:t xml:space="preserve">38200, вул. Незалежності, 73,                            смт. Семенівка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еменівського району Полтавської області шляхом ліквідації.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Для здійснення процедури ліквідації КП «Благоустрій» утворити ліквідаційну  комісію у складі:</w:t>
      </w:r>
    </w:p>
    <w:p>
      <w:pPr>
        <w:pStyle w:val="2"/>
        <w:shd w:fill="auto" w:val="clear"/>
        <w:spacing w:lineRule="auto" w:line="240" w:before="0" w:after="0"/>
        <w:ind w:right="6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 комісії:</w:t>
      </w:r>
    </w:p>
    <w:p>
      <w:pPr>
        <w:pStyle w:val="2"/>
        <w:shd w:fill="auto" w:val="clear"/>
        <w:spacing w:lineRule="auto" w:line="240" w:before="0" w:after="0"/>
        <w:ind w:right="60"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ачан Олена Михайлівна, </w:t>
      </w:r>
      <w:r>
        <w:rPr>
          <w:rFonts w:cs="Times New Roman" w:ascii="Times New Roman" w:hAnsi="Times New Roman"/>
          <w:sz w:val="28"/>
          <w:szCs w:val="28"/>
        </w:rPr>
        <w:t xml:space="preserve">(РНОКПП – 2487813685, паспорт серії                 КО № 288914 виданий Семенівським РВ УМВС України в Полтавській області 29.11.2001) – начальник КП «Благоустрій», з правом надання першого підпису.   </w:t>
      </w:r>
    </w:p>
    <w:p>
      <w:pPr>
        <w:pStyle w:val="2"/>
        <w:shd w:fill="auto" w:val="clear"/>
        <w:tabs>
          <w:tab w:val="clear" w:pos="708"/>
          <w:tab w:val="center" w:pos="4931" w:leader="none"/>
        </w:tabs>
        <w:spacing w:lineRule="auto" w:line="240" w:before="0" w:after="0"/>
        <w:ind w:right="6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ступник голови комісії: </w:t>
        <w:tab/>
      </w:r>
    </w:p>
    <w:p>
      <w:pPr>
        <w:pStyle w:val="2"/>
        <w:shd w:fill="auto" w:val="clear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илюрик Надія Миколаївна </w:t>
      </w:r>
      <w:r>
        <w:rPr>
          <w:rFonts w:cs="Times New Roman" w:ascii="Times New Roman" w:hAnsi="Times New Roman"/>
          <w:sz w:val="28"/>
          <w:szCs w:val="28"/>
        </w:rPr>
        <w:t xml:space="preserve"> – (РНОКПП - 2298113182, паспорт серії  КО № 582218 виданий Семенівським РВ УМВС України в Полтавській області 20.09.2004) – головний бухгалтер КП «Благоустрій», з правом надання другого підпису.</w:t>
      </w:r>
    </w:p>
    <w:p>
      <w:pPr>
        <w:pStyle w:val="2"/>
        <w:shd w:fill="auto" w:val="clear"/>
        <w:spacing w:lineRule="auto" w:line="240" w:before="0" w:after="0"/>
        <w:ind w:right="6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и комісії:</w:t>
      </w:r>
    </w:p>
    <w:p>
      <w:pPr>
        <w:pStyle w:val="2"/>
        <w:shd w:fill="auto" w:val="clear"/>
        <w:spacing w:lineRule="auto" w:line="240" w:before="0" w:after="0"/>
        <w:ind w:right="6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воля Валерій Григорович - (РНОКПП - 2202207174, паспорт серії                 КН № 319231 виданий Семенівським РВ УМВС України в Полтавській області 31.01.1997) - офісний службовець КП «Благоустрій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 Встановити, що до ліквідаційної комісії з моменту призначення переходять повноваження щодо управління справами юридичної особи -                  КП «Благоустрій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Затвердити Порядок припинення комунального підприємства «Благоустрій» (Додаток №1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5. </w:t>
      </w:r>
      <w:r>
        <w:rPr>
          <w:rFonts w:cs="Times New Roman" w:ascii="Times New Roman" w:hAnsi="Times New Roman"/>
          <w:sz w:val="28"/>
          <w:szCs w:val="28"/>
          <w:lang w:val="uk-UA"/>
        </w:rPr>
        <w:t>Встановити строк для заявлення кредиторами своїх вимог до  комунального підприємства «Благоустрій» - два місяці з дати публікації оголошення про ліквідацію юридичної особи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>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Голові ліквідаційної комісії протягом трьох днів з моменту набрання рішенням законної сили письмово повідомит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рган, що здійснює державну реєстрацію, для внесення до Єдиного державного реєстру запису про прийняте рішення щодо припинення комунального підприємства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«</w:t>
      </w:r>
      <w:r>
        <w:rPr>
          <w:rFonts w:cs="Times New Roman" w:ascii="Times New Roman" w:hAnsi="Times New Roman"/>
          <w:sz w:val="28"/>
          <w:szCs w:val="28"/>
          <w:lang w:val="uk-UA"/>
        </w:rPr>
        <w:t>Благоустрій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» шляхом ліквідації.</w:t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2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right="60"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7. Голові утвореної за цим рішенням ліквідаційної комісії з припинення комунального підприємств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sz w:val="28"/>
          <w:szCs w:val="28"/>
        </w:rPr>
        <w:t>Благоустрій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>забезпечити своєчасне здійснення заходів, передбачених планом, та про результати проведеної роботи інформувати Семенівського селищного голову.</w:t>
      </w:r>
    </w:p>
    <w:p>
      <w:pPr>
        <w:pStyle w:val="2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right="6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right="6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Контроль за виконанням цього рішення покласти на заступника селищного голови з юридичних питань (Чинчик С.С.).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1"/>
        <w:spacing w:before="0" w:after="0"/>
        <w:ind w:left="945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Рішення  додається).</w:t>
      </w:r>
    </w:p>
    <w:p>
      <w:pPr>
        <w:pStyle w:val="Normal"/>
        <w:spacing w:before="0" w:after="0"/>
        <w:ind w:left="1305" w:hanging="0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Результати голосування:  «за» -  26  чол.</w:t>
      </w:r>
    </w:p>
    <w:p>
      <w:pPr>
        <w:pStyle w:val="Style21"/>
        <w:spacing w:before="0" w:after="0"/>
        <w:ind w:left="130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«проти» -  немає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утримались» -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1 чол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«не приймав участі у голосуванні» -  1 чол.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№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4. СЛУХАЛИ: </w:t>
      </w:r>
      <w:r>
        <w:rPr>
          <w:rFonts w:cs="Times New Roman" w:ascii="Times New Roman" w:hAnsi="Times New Roman"/>
          <w:sz w:val="28"/>
          <w:szCs w:val="28"/>
        </w:rPr>
        <w:t>Про припинення комунального підприємства  «Благоустрій» шляхом ліквідації.</w:t>
      </w:r>
    </w:p>
    <w:p>
      <w:pPr>
        <w:pStyle w:val="Style21"/>
        <w:spacing w:lineRule="auto" w:line="240" w:before="0" w:after="0"/>
        <w:ind w:left="50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(Доповідає М.ЗАЙЧЕНКО </w:t>
        <w:tab/>
        <w:t>- начальник юридичного відділу).</w:t>
      </w:r>
    </w:p>
    <w:p>
      <w:pPr>
        <w:pStyle w:val="Normal"/>
        <w:shd w:fill="FFFFFF" w:val="clear"/>
        <w:spacing w:lineRule="auto" w:line="240" w:before="0" w:after="0"/>
        <w:ind w:right="225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ВИРІШИ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. Припинити комунальне підприємство «Комунпобутсервіс» (код ЄДРПОУ –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/>
        </w:rPr>
        <w:t>35304706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), розташоване за адресою: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/>
        </w:rPr>
        <w:t xml:space="preserve">38200, вул. Шевченка, 26/67, смт. Семенівка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еменівського району Полтавської області шляхом ліквідації.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Для здійснення процедури ліквідації КП «Комунпобутсервіс» утворити ліквідаційну  комісію у складі:</w:t>
      </w:r>
    </w:p>
    <w:p>
      <w:pPr>
        <w:pStyle w:val="2"/>
        <w:shd w:fill="auto" w:val="clear"/>
        <w:spacing w:lineRule="auto" w:line="240" w:before="0" w:after="0"/>
        <w:ind w:right="6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 комісії:</w:t>
      </w:r>
    </w:p>
    <w:p>
      <w:pPr>
        <w:pStyle w:val="2"/>
        <w:shd w:fill="auto" w:val="clear"/>
        <w:spacing w:lineRule="auto" w:line="240" w:before="0" w:after="0"/>
        <w:ind w:right="60"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олотуха Валерій Миколайович, </w:t>
      </w:r>
      <w:r>
        <w:rPr>
          <w:rFonts w:cs="Times New Roman" w:ascii="Times New Roman" w:hAnsi="Times New Roman"/>
          <w:sz w:val="28"/>
          <w:szCs w:val="28"/>
        </w:rPr>
        <w:t xml:space="preserve">(РНОКПП – 2603916512, паспорт серії КО № 832529 виданий Семенівським РВ УМВС України в Полтавській області 09.10.2010) – начальник КП «Комунпобутсервіс», з правом надання першого підпису.   </w:t>
      </w:r>
    </w:p>
    <w:p>
      <w:pPr>
        <w:pStyle w:val="2"/>
        <w:shd w:fill="auto" w:val="clear"/>
        <w:spacing w:lineRule="auto" w:line="240" w:before="0" w:after="0"/>
        <w:ind w:right="6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ступник голови комісії: </w:t>
      </w:r>
    </w:p>
    <w:p>
      <w:pPr>
        <w:pStyle w:val="2"/>
        <w:shd w:fill="auto" w:val="clear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илюрик Надія Миколаївна </w:t>
      </w:r>
      <w:r>
        <w:rPr>
          <w:rFonts w:cs="Times New Roman" w:ascii="Times New Roman" w:hAnsi="Times New Roman"/>
          <w:sz w:val="28"/>
          <w:szCs w:val="28"/>
        </w:rPr>
        <w:t xml:space="preserve"> – (РНОКПП - 2298113182, паспорт серії  КО № 582218 виданий Семенівським РВ УМВС України в Полтавській області 20.09.2004) – головний бухгалтер КП «Комунпобутсервіс», з правом надання другого підпису.</w:t>
      </w:r>
    </w:p>
    <w:p>
      <w:pPr>
        <w:pStyle w:val="2"/>
        <w:shd w:fill="auto" w:val="clear"/>
        <w:spacing w:lineRule="auto" w:line="240" w:before="0" w:after="0"/>
        <w:ind w:right="6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и комісії:</w:t>
      </w:r>
    </w:p>
    <w:p>
      <w:pPr>
        <w:pStyle w:val="2"/>
        <w:shd w:fill="auto" w:val="clear"/>
        <w:spacing w:lineRule="auto" w:line="240" w:before="0" w:after="0"/>
        <w:ind w:right="6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воля Валерій Григорович - (РНОКПП - 2202207174, паспорт серії                КН № 319231 виданий Семенівським РВ УМВС України в Полтавській області 31.01.1997) – офісний службовець КП «Комунпобутсервіс»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 Встановити, що до ліквідаційної комісії з моменту призначення переходять повноваження щодо управління справами юридичної особи -                  КП «Комунпобутсервіс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Затвердити Порядок припинення комунального підприємства «Комунпобутсервіс» (Додаток №1)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5. </w:t>
      </w:r>
      <w:r>
        <w:rPr>
          <w:rFonts w:cs="Times New Roman" w:ascii="Times New Roman" w:hAnsi="Times New Roman"/>
          <w:sz w:val="28"/>
          <w:szCs w:val="28"/>
          <w:lang w:val="uk-UA"/>
        </w:rPr>
        <w:t>Встановити строк для заявлення кредиторами своїх вимог до  комунального підприємства «Комунпобутсервіс» - два місяці з  дати публікації оголошення про ліквідацію юридичної особ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Голові ліквідаційної комісії протягом трьох днів з моменту набрання рішенням законної сили письмово повідомит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рган, що здійснює державну реєстрацію, для внесення до Єдиного державного реєстру запису про прийняте рішення щодо припинення комунального підприємства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«</w:t>
      </w:r>
      <w:r>
        <w:rPr>
          <w:rFonts w:cs="Times New Roman" w:ascii="Times New Roman" w:hAnsi="Times New Roman"/>
          <w:sz w:val="28"/>
          <w:szCs w:val="28"/>
          <w:lang w:val="uk-UA"/>
        </w:rPr>
        <w:t>Комунпобутсервіс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» шляхом ліквідації.</w:t>
      </w:r>
    </w:p>
    <w:p>
      <w:pPr>
        <w:pStyle w:val="2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right="60"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7. Голові утвореної за цим рішенням ліквідаційної комісії з припинення комунального підприємств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sz w:val="28"/>
          <w:szCs w:val="28"/>
        </w:rPr>
        <w:t>Комунпобутсервіс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>забезпечити своєчасне здійснення заходів, передбачених планом, та про результати проведеної роботи інформувати Семенівського селищного голову.</w:t>
      </w:r>
    </w:p>
    <w:p>
      <w:pPr>
        <w:pStyle w:val="2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right="6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right="6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Контроль за виконанням цього рішення покласти на заступника селищного голови з юридичних питань (Чинчик С.С.).</w:t>
      </w:r>
    </w:p>
    <w:p>
      <w:pPr>
        <w:pStyle w:val="Normal"/>
        <w:spacing w:lineRule="auto" w:line="240" w:before="0" w:after="0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Style w:val="Emphasis"/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  <w:lang w:val="uk-UA"/>
        </w:rPr>
      </w:pPr>
      <w:r>
        <w:rPr/>
      </w:r>
    </w:p>
    <w:p>
      <w:pPr>
        <w:pStyle w:val="Style21"/>
        <w:spacing w:before="0" w:after="0"/>
        <w:ind w:left="945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Рішення  додається).</w:t>
      </w:r>
    </w:p>
    <w:p>
      <w:pPr>
        <w:pStyle w:val="Normal"/>
        <w:spacing w:before="0" w:after="0"/>
        <w:ind w:left="1305" w:hanging="0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Результати голосування:  «за» -  25  чол.</w:t>
      </w:r>
    </w:p>
    <w:p>
      <w:pPr>
        <w:pStyle w:val="Style21"/>
        <w:spacing w:before="0" w:after="0"/>
        <w:ind w:left="130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«проти» -  немає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утримались» - </w:t>
      </w:r>
      <w:r>
        <w:rPr>
          <w:rFonts w:cs="Times New Roman" w:ascii="Times New Roman" w:hAnsi="Times New Roman"/>
          <w:sz w:val="28"/>
          <w:szCs w:val="28"/>
          <w:lang w:val="uk-UA"/>
        </w:rPr>
        <w:t>2  чол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«не приймав участі у голосуванні» -  1 чол.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№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5. СЛУХАЛИ: </w:t>
      </w:r>
      <w:r>
        <w:rPr>
          <w:rFonts w:cs="Times New Roman" w:ascii="Times New Roman" w:hAnsi="Times New Roman"/>
          <w:sz w:val="28"/>
          <w:szCs w:val="28"/>
        </w:rPr>
        <w:t xml:space="preserve">Про створення Комунального підприємства Семенівської селищної ради «Комунальник». </w:t>
      </w:r>
    </w:p>
    <w:p>
      <w:pPr>
        <w:pStyle w:val="Style21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(Доповідає М.ЗАЙЧЕНКО </w:t>
        <w:tab/>
        <w:t>- начальник юридичного відділу).</w:t>
      </w:r>
    </w:p>
    <w:p>
      <w:pPr>
        <w:pStyle w:val="Normal"/>
        <w:shd w:fill="FFFFFF" w:val="clear"/>
        <w:spacing w:lineRule="auto" w:line="240" w:before="0" w:after="0"/>
        <w:ind w:right="225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 w:before="0" w:after="0"/>
        <w:ind w:right="225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Style20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ВИРІШИЛИ: </w:t>
      </w:r>
      <w:r>
        <w:rPr>
          <w:color w:val="000000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</w:rPr>
        <w:t>Утворити юридичну особу – Комунальне підприємство Семенівської селищної ради «Комунальник».</w:t>
      </w:r>
    </w:p>
    <w:p>
      <w:pPr>
        <w:pStyle w:val="Style20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</w:rPr>
        <w:t>Затвердити  Статут Комунального підприємства Семенівської селищної ради «Комунальник» (Додається).</w:t>
      </w:r>
    </w:p>
    <w:p>
      <w:pPr>
        <w:pStyle w:val="Style20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</w:rPr>
        <w:t xml:space="preserve">Оголосити конкурс </w:t>
      </w:r>
      <w:r>
        <w:rPr>
          <w:color w:val="000000"/>
          <w:sz w:val="28"/>
          <w:szCs w:val="28"/>
          <w:shd w:fill="FFFFFF" w:val="clear"/>
        </w:rPr>
        <w:t xml:space="preserve">на посаду керівника </w:t>
      </w:r>
      <w:r>
        <w:rPr>
          <w:color w:val="000000"/>
          <w:sz w:val="28"/>
          <w:szCs w:val="28"/>
        </w:rPr>
        <w:t>Комунального підприємства Семенівської селищної ради «Комунальник».</w:t>
      </w:r>
    </w:p>
    <w:p>
      <w:pPr>
        <w:pStyle w:val="Style20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  <w:lang w:val="uk-UA"/>
        </w:rPr>
        <w:t>4.</w:t>
      </w:r>
      <w:r>
        <w:rPr>
          <w:color w:val="000000"/>
          <w:sz w:val="28"/>
          <w:szCs w:val="28"/>
        </w:rPr>
        <w:t>Встановити, що фінансування діяльності Комунального підприємства Семенівської селищної ради «Комунальник» здійснюється в межах видатків на поповнення статутного фонду та за рахунок інших джерел, не заборонених законодавством.</w:t>
      </w:r>
    </w:p>
    <w:p>
      <w:pPr>
        <w:pStyle w:val="Style20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  <w:lang w:val="uk-UA"/>
        </w:rPr>
        <w:t>5.</w:t>
      </w:r>
      <w:r>
        <w:rPr>
          <w:color w:val="000000"/>
          <w:sz w:val="28"/>
          <w:szCs w:val="28"/>
        </w:rPr>
        <w:t>Комунальне підприємство Семенівської селищної ради «Комунальник» включити в перелік об’єктів власності територіальної громади Семенівської селищної ради Семенівського району Полтавської області.</w:t>
      </w:r>
    </w:p>
    <w:p>
      <w:pPr>
        <w:pStyle w:val="Style20"/>
        <w:shd w:fill="FFFFFF" w:val="clear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6.</w:t>
      </w:r>
      <w:r>
        <w:rPr>
          <w:color w:val="000000"/>
          <w:sz w:val="28"/>
          <w:szCs w:val="28"/>
        </w:rPr>
        <w:t>Доручити заступнику селищного голови з юридичних питань Чинчику Сергію Сергійовичу провести державну реєстрацію юридичної особи – Комунальне підприємство Семенівської селищної ради «Комунальник».</w:t>
      </w:r>
    </w:p>
    <w:p>
      <w:pPr>
        <w:pStyle w:val="Style20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  <w:lang w:val="uk-UA"/>
        </w:rPr>
        <w:t>7.</w:t>
      </w:r>
      <w:r>
        <w:rPr>
          <w:color w:val="000000"/>
          <w:sz w:val="28"/>
          <w:szCs w:val="28"/>
        </w:rPr>
        <w:t>Контроль за виконанням рішення покласти на постійну комісію селищної ради</w:t>
      </w:r>
      <w:r>
        <w:rPr>
          <w:i/>
          <w:color w:val="000000"/>
          <w:sz w:val="28"/>
          <w:szCs w:val="28"/>
        </w:rPr>
        <w:t xml:space="preserve"> </w:t>
      </w:r>
      <w:r>
        <w:rPr>
          <w:rStyle w:val="Emphasis"/>
          <w:bCs/>
          <w:i w:val="false"/>
          <w:color w:val="000000"/>
          <w:sz w:val="28"/>
          <w:szCs w:val="28"/>
        </w:rPr>
        <w:t> питань соціального розвитку, комунального майна, житлово-комунального господарства, благоустрою та торгівельно-побутового обслуговування</w:t>
      </w:r>
      <w:r>
        <w:rPr>
          <w:color w:val="000000"/>
          <w:sz w:val="28"/>
          <w:szCs w:val="28"/>
        </w:rPr>
        <w:t xml:space="preserve">  (голова комісії  Клочко Т.М.).</w:t>
      </w:r>
    </w:p>
    <w:p>
      <w:pPr>
        <w:pStyle w:val="Style20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  <w:lang w:val="uk-UA"/>
        </w:rPr>
      </w:pPr>
      <w:r>
        <w:rPr>
          <w:rFonts w:cs="Arial" w:ascii="Arial" w:hAnsi="Arial"/>
          <w:color w:val="000000"/>
          <w:sz w:val="21"/>
          <w:szCs w:val="21"/>
        </w:rPr>
        <w:t> </w:t>
      </w:r>
    </w:p>
    <w:p>
      <w:pPr>
        <w:pStyle w:val="Style21"/>
        <w:spacing w:before="0" w:after="0"/>
        <w:ind w:left="945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Рішення  додається).</w:t>
      </w:r>
    </w:p>
    <w:p>
      <w:pPr>
        <w:pStyle w:val="Normal"/>
        <w:spacing w:before="0" w:after="0"/>
        <w:ind w:left="1305" w:hanging="0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Результати голосування:  «за» -  27  чол.</w:t>
      </w:r>
    </w:p>
    <w:p>
      <w:pPr>
        <w:pStyle w:val="Style21"/>
        <w:spacing w:before="0" w:after="0"/>
        <w:ind w:left="130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«проти» -  немає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утримались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  <w:lang w:val="uk-UA"/>
        </w:rPr>
        <w:t>1 чол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«не приймав участі у голосуванні» -   немає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№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6.СЛУХАЛИ: </w:t>
      </w:r>
      <w:r>
        <w:rPr>
          <w:rFonts w:cs="Times New Roman" w:ascii="Times New Roman" w:hAnsi="Times New Roman"/>
          <w:sz w:val="28"/>
          <w:szCs w:val="28"/>
        </w:rPr>
        <w:t>Про затвердження Положення про</w:t>
      </w:r>
      <w:r>
        <w:rPr>
          <w:rFonts w:cs="Times New Roman" w:ascii="Times New Roman" w:hAnsi="Times New Roman"/>
          <w:bCs/>
          <w:sz w:val="28"/>
          <w:szCs w:val="28"/>
        </w:rPr>
        <w:t> порядок проведення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онкурсу на посаду керівників комунальних  підприємст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організацій, установ, закладів Семенівської селищної ради (об»єднаної територіальної громади. </w:t>
      </w:r>
    </w:p>
    <w:p>
      <w:pPr>
        <w:pStyle w:val="Style21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sz w:val="28"/>
          <w:szCs w:val="28"/>
        </w:rPr>
        <w:t xml:space="preserve">Доповідає М.ЗАЙЧЕНКО </w:t>
        <w:tab/>
        <w:t>- начальник юридичного відділу).</w:t>
      </w:r>
    </w:p>
    <w:p>
      <w:pPr>
        <w:pStyle w:val="Normal"/>
        <w:shd w:fill="FFFFFF" w:val="clear"/>
        <w:spacing w:lineRule="auto" w:line="240" w:before="0" w:after="0"/>
        <w:ind w:right="225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 w:before="0" w:after="0"/>
        <w:ind w:right="225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Style20"/>
        <w:shd w:fill="FFFFFF" w:val="clear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ВИРІШИЛИ: 1.</w:t>
      </w:r>
      <w:r>
        <w:rPr>
          <w:color w:val="000000"/>
          <w:sz w:val="28"/>
          <w:szCs w:val="28"/>
          <w:shd w:fill="FFFFFF" w:val="clear"/>
          <w:lang w:val="uk-UA"/>
        </w:rPr>
        <w:t xml:space="preserve">Затвердити Положення про порядок проведення конкурсу на посаду керівників комунальних  підприємств, організацій, установ, закладів </w:t>
      </w:r>
      <w:r>
        <w:rPr>
          <w:color w:val="000000"/>
          <w:sz w:val="28"/>
          <w:szCs w:val="28"/>
          <w:lang w:val="uk-UA"/>
        </w:rPr>
        <w:t xml:space="preserve">Семенівської селищної  ради (об’єднаної територіальної громади) Семенівського району Полтавської області (Додаток 1). </w:t>
      </w:r>
    </w:p>
    <w:p>
      <w:pPr>
        <w:pStyle w:val="Style20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  <w:lang w:val="uk-UA"/>
        </w:rPr>
        <w:t xml:space="preserve">2.Затвердити персональний склад конкурсної комісії по проведенню конкурсу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на посаду керівників комунальних  підприємств, організацій, установ, закладів </w:t>
      </w:r>
      <w:r>
        <w:rPr>
          <w:color w:val="000000"/>
          <w:sz w:val="28"/>
          <w:szCs w:val="28"/>
          <w:lang w:val="uk-UA"/>
        </w:rPr>
        <w:t>Семенівської селищної  ради (об’єднаної територіальної громади) Семенівського району Полтавської області (Додаток 2)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Контроль за виконанням даного рішення покласти на постійну комісію селищної ради </w:t>
      </w:r>
      <w:r>
        <w:rPr>
          <w:rFonts w:cs="Times New Roman" w:ascii="Times New Roman" w:hAnsi="Times New Roman"/>
          <w:i/>
          <w:sz w:val="28"/>
          <w:szCs w:val="28"/>
        </w:rPr>
        <w:t xml:space="preserve">з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питань соціального розвитку, комунального майна, житлово-комунального господарства, благоустрою та торгівельно-побутового обслуговування</w:t>
      </w:r>
      <w:r>
        <w:rPr>
          <w:rFonts w:cs="Times New Roman" w:ascii="Times New Roman" w:hAnsi="Times New Roman"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(голова комісії – Т. М. Клочко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before="0" w:after="0"/>
        <w:ind w:left="945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Рішення  додається).</w:t>
      </w:r>
    </w:p>
    <w:p>
      <w:pPr>
        <w:pStyle w:val="Normal"/>
        <w:spacing w:before="0" w:after="0"/>
        <w:ind w:left="1305" w:hanging="0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Результати голосування:  «за» -  28  чол.</w:t>
      </w:r>
    </w:p>
    <w:p>
      <w:pPr>
        <w:pStyle w:val="Style21"/>
        <w:spacing w:before="0" w:after="0"/>
        <w:ind w:left="130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«проти» -  немає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утримались» - немає  </w:t>
      </w:r>
    </w:p>
    <w:p>
      <w:pPr>
        <w:pStyle w:val="Normal"/>
        <w:shd w:fill="FFFFFF" w:val="clear"/>
        <w:spacing w:lineRule="auto" w:line="240" w:before="0" w:after="0"/>
        <w:ind w:right="225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«не приймав участі у голосуванні» - немає</w:t>
      </w:r>
    </w:p>
    <w:p>
      <w:pPr>
        <w:pStyle w:val="Normal"/>
        <w:shd w:fill="FFFFFF" w:val="clear"/>
        <w:spacing w:lineRule="auto" w:line="240" w:before="0" w:after="0"/>
        <w:ind w:right="22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 xml:space="preserve">7. СЛУХАЛИ: Про продовження терміну дії договорів оренди комунального майна Семенівської об»єднаної територіальної громади. </w:t>
      </w:r>
    </w:p>
    <w:p>
      <w:pPr>
        <w:pStyle w:val="Style21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(Доповідає М.ЗАЙЧЕНКО </w:t>
        <w:tab/>
        <w:t>- начальник юридичного відділу).</w:t>
      </w:r>
    </w:p>
    <w:p>
      <w:pPr>
        <w:pStyle w:val="Normal"/>
        <w:shd w:fill="FFFFFF" w:val="clear"/>
        <w:spacing w:lineRule="auto" w:line="240" w:before="0" w:after="0"/>
        <w:ind w:right="225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 w:before="0" w:after="0"/>
        <w:ind w:right="225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Style21"/>
        <w:tabs>
          <w:tab w:val="clear" w:pos="708"/>
          <w:tab w:val="left" w:pos="3855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ИРІШИЛИ: 1. </w:t>
      </w:r>
      <w:r>
        <w:rPr>
          <w:rFonts w:cs="Times New Roman" w:ascii="Times New Roman" w:hAnsi="Times New Roman"/>
          <w:sz w:val="28"/>
          <w:szCs w:val="28"/>
        </w:rPr>
        <w:t>Продовжити  термін дії договорів оренди комунального майна  Семенівської об’єднаної територіальної громади  згідно з додатком № 1.</w:t>
      </w:r>
    </w:p>
    <w:p>
      <w:pPr>
        <w:pStyle w:val="Style21"/>
        <w:tabs>
          <w:tab w:val="clear" w:pos="708"/>
          <w:tab w:val="left" w:pos="3855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Доручити селищному голові Милашевич Л.П. укласти додаткові угоди до договорів оренди комунального майна в установленому чинним законодавством України  порядку.</w:t>
      </w:r>
    </w:p>
    <w:p>
      <w:pPr>
        <w:pStyle w:val="Header"/>
        <w:tabs>
          <w:tab w:val="center" w:pos="680" w:leader="none"/>
          <w:tab w:val="center" w:pos="4153" w:leader="none"/>
          <w:tab w:val="right" w:pos="8306" w:leader="none"/>
        </w:tabs>
        <w:jc w:val="both"/>
        <w:rPr/>
      </w:pPr>
      <w:r>
        <w:rPr>
          <w:sz w:val="28"/>
          <w:lang w:val="uk-UA"/>
        </w:rPr>
        <w:t>3.Контроль за виконання цього рішення покласти</w:t>
      </w:r>
      <w:r>
        <w:rPr>
          <w:sz w:val="28"/>
        </w:rPr>
        <w:t xml:space="preserve"> </w:t>
      </w:r>
      <w:r>
        <w:rPr>
          <w:sz w:val="28"/>
          <w:lang w:val="uk-UA"/>
        </w:rPr>
        <w:t>на постійну комісію селищної ради з питань соціального розвитку, комунального майна, житлово-комунального господарства, благоустрою та торгівельно-побутового обслуговування (голова комісії – Т.М.Клочко).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21"/>
        <w:spacing w:before="0" w:after="0"/>
        <w:ind w:left="945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Рішення  додається).</w:t>
      </w:r>
    </w:p>
    <w:p>
      <w:pPr>
        <w:pStyle w:val="Normal"/>
        <w:spacing w:before="0" w:after="0"/>
        <w:ind w:left="1305" w:hanging="0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Результати голосування:  «за» -  28  чол.</w:t>
      </w:r>
    </w:p>
    <w:p>
      <w:pPr>
        <w:pStyle w:val="Style21"/>
        <w:spacing w:before="0" w:after="0"/>
        <w:ind w:left="130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«проти» -  немає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утримались» - немає  </w:t>
      </w:r>
    </w:p>
    <w:p>
      <w:pPr>
        <w:pStyle w:val="Normal"/>
        <w:shd w:fill="FFFFFF" w:val="clear"/>
        <w:spacing w:lineRule="auto" w:line="240" w:before="0" w:after="0"/>
        <w:ind w:right="225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«не приймав участі у голосуванні» -  немає</w:t>
      </w:r>
    </w:p>
    <w:p>
      <w:pPr>
        <w:pStyle w:val="Normal"/>
        <w:shd w:fill="FFFFFF" w:val="clear"/>
        <w:spacing w:lineRule="auto" w:line="240" w:before="0" w:after="0"/>
        <w:ind w:right="22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№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8. СЛУХАЛИ: </w:t>
      </w:r>
      <w:r>
        <w:rPr>
          <w:rFonts w:cs="Times New Roman" w:ascii="Times New Roman" w:hAnsi="Times New Roman"/>
          <w:sz w:val="28"/>
          <w:szCs w:val="28"/>
        </w:rPr>
        <w:t>Про затвердження технічної документації із землеустрою та передачу земельних ділянок у власність  громадян.</w:t>
      </w:r>
    </w:p>
    <w:p>
      <w:pPr>
        <w:pStyle w:val="Style21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(Доповідає Г.ШКВИР -  начальник відділу земельних відносин).</w:t>
      </w:r>
    </w:p>
    <w:p>
      <w:pPr>
        <w:pStyle w:val="Normal"/>
        <w:shd w:fill="FFFFFF" w:val="clear"/>
        <w:spacing w:lineRule="auto" w:line="240" w:before="0" w:after="0"/>
        <w:ind w:right="225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ind w:right="-1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ИРІШИЛИ: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1. Затвердити технічну документацію із землеустрою щодо встановлення (відновлення) меж земельних ділянок в натурі (на місцевості) для будівництва та обслуговування житлового будинку, господарських будівель та споруд:</w:t>
      </w:r>
    </w:p>
    <w:p>
      <w:pPr>
        <w:pStyle w:val="Normal"/>
        <w:tabs>
          <w:tab w:val="clear" w:pos="708"/>
          <w:tab w:val="left" w:pos="1134" w:leader="none"/>
        </w:tabs>
        <w:ind w:right="-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Холоду Олексію Володимировичу – на земельну ділянку за адресою:        вул. Пушкіна, 68, смт. Семенівка Семенівського району Полтавської області, площею 0,1129 га, з кадастровим номером 5324555100:30:006:0219;</w:t>
      </w:r>
    </w:p>
    <w:p>
      <w:pPr>
        <w:pStyle w:val="Normal"/>
        <w:tabs>
          <w:tab w:val="clear" w:pos="708"/>
          <w:tab w:val="left" w:pos="993" w:leader="none"/>
        </w:tabs>
        <w:ind w:right="-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епурній Ользі Іванівні – на земельну ділянку за адресою:                          вул. Мічуріна, 9, смт. Семенівка Семенівського району Полтавської області, площею 0,0898 га, з кадастровим номером 5324555100:30:006:0221;</w:t>
      </w:r>
    </w:p>
    <w:p>
      <w:pPr>
        <w:pStyle w:val="Normal"/>
        <w:tabs>
          <w:tab w:val="clear" w:pos="708"/>
          <w:tab w:val="left" w:pos="1134" w:leader="none"/>
        </w:tabs>
        <w:ind w:right="-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ловіній Лідії Анатоліївні – на земельну ділянку за адресою:                          вул. Добровольського, 2, с. Великі Липняги Семенівського району Полтавської області, площею 0,2500 га, з кадастровим номером 5324583901:01:001:0140;</w:t>
      </w:r>
    </w:p>
    <w:p>
      <w:pPr>
        <w:pStyle w:val="Normal"/>
        <w:tabs>
          <w:tab w:val="clear" w:pos="708"/>
          <w:tab w:val="left" w:pos="1134" w:leader="none"/>
        </w:tabs>
        <w:ind w:right="-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алату Сергію Костянтиновичу – на земельну ділянку за адресою:                          вул. Іванюшина, 34, с. Великі Липняги Семенівського району Полтавської області, площею 0,1500 га, з кадастровим номером 5324583901:01:002:0053;</w:t>
      </w:r>
    </w:p>
    <w:p>
      <w:pPr>
        <w:pStyle w:val="Normal"/>
        <w:tabs>
          <w:tab w:val="clear" w:pos="708"/>
          <w:tab w:val="left" w:pos="1134" w:leader="none"/>
        </w:tabs>
        <w:ind w:right="-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итвиненку Павлу Петровичу – на земельну ділянку за адресою:                          вул. Шевченка, 63 с. Малі Липняги Семенівського району Полтавської області, площею 0,2500 га, з кадастровим номером 5324583903:03:001:0047;</w:t>
      </w:r>
    </w:p>
    <w:p>
      <w:pPr>
        <w:pStyle w:val="Normal"/>
        <w:tabs>
          <w:tab w:val="clear" w:pos="708"/>
          <w:tab w:val="left" w:pos="1134" w:leader="none"/>
        </w:tabs>
        <w:ind w:right="-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левчук Аліні Володимирівні – на земельну ділянку за адресою:        вул. Шевченка, 22, с. Веселий Поділ Семенівського району Полтавської області, площею 0,1585 га, з кадастровим номером 5324581201:01:001:0627;</w:t>
      </w:r>
    </w:p>
    <w:p>
      <w:pPr>
        <w:pStyle w:val="Normal"/>
        <w:tabs>
          <w:tab w:val="clear" w:pos="708"/>
          <w:tab w:val="left" w:pos="1134" w:leader="none"/>
        </w:tabs>
        <w:ind w:right="-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ітер Вадиму Івановичу  – на земельну ділянку за адресою:        вул. Лермонтова, 6, смт. Семенівка Семенівського району Полтавської області, площею 0,15 га, з кадастровим номером 5324555100:30:004:0533;</w:t>
      </w:r>
    </w:p>
    <w:p>
      <w:pPr>
        <w:pStyle w:val="Normal"/>
        <w:tabs>
          <w:tab w:val="clear" w:pos="708"/>
          <w:tab w:val="left" w:pos="1134" w:leader="none"/>
        </w:tabs>
        <w:ind w:right="-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руценку Роману Григоровичу – на земельну ділянку за адресою:        вул. Миру, 67, смт. Семенівка Семенівського району Полтавської області, площею 0,15 га, з кадастровим номером 5324555100:30:004:0531.</w:t>
      </w:r>
    </w:p>
    <w:p>
      <w:pPr>
        <w:pStyle w:val="Normal"/>
        <w:tabs>
          <w:tab w:val="clear" w:pos="708"/>
          <w:tab w:val="left" w:pos="1134" w:leader="none"/>
        </w:tabs>
        <w:ind w:right="-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ередати у власність із земель запасу Семенівської селищної ради земельні ділянки для будівництва та обслуговування житлового будинку, господарських будівель та споруд:</w:t>
      </w:r>
    </w:p>
    <w:p>
      <w:pPr>
        <w:pStyle w:val="Normal"/>
        <w:tabs>
          <w:tab w:val="clear" w:pos="708"/>
          <w:tab w:val="left" w:pos="1134" w:leader="none"/>
        </w:tabs>
        <w:ind w:right="-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Холоду Олексію Володимировичу – земельну ділянку за адресою:             вул. Пушкіна, 68, смт. Семенівка Семенівського району Полтавської області, площею 0,1129 га, з кадастровим номером 5324555100:30:006:0219;</w:t>
      </w:r>
    </w:p>
    <w:p>
      <w:pPr>
        <w:pStyle w:val="Normal"/>
        <w:tabs>
          <w:tab w:val="clear" w:pos="708"/>
          <w:tab w:val="left" w:pos="1134" w:leader="none"/>
        </w:tabs>
        <w:ind w:right="-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епурній Ользі Іванівні – земельну ділянку за адресою:                          вул. Мічуріна, 9, смт. Семенівка Семенівського району Полтавської області, площею 0,0898 га, з кадастровим номером 5324555100:30:006:0221;</w:t>
      </w:r>
    </w:p>
    <w:p>
      <w:pPr>
        <w:pStyle w:val="Normal"/>
        <w:tabs>
          <w:tab w:val="clear" w:pos="708"/>
          <w:tab w:val="left" w:pos="1134" w:leader="none"/>
        </w:tabs>
        <w:ind w:right="-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ловіній Лідії Анатоліївні – земельну ділянку за адресою:                          вул. Добровольського, 2, с. Великі Липняги Семенівського району Полтавської області, площею 0,2500 га, з кадастровим номером 5324583901:01:001:0140;</w:t>
      </w:r>
    </w:p>
    <w:p>
      <w:pPr>
        <w:pStyle w:val="Normal"/>
        <w:tabs>
          <w:tab w:val="clear" w:pos="708"/>
          <w:tab w:val="left" w:pos="1134" w:leader="none"/>
        </w:tabs>
        <w:ind w:right="-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алату Сергію Костянтиновичу – земельну ділянку за адресою:                          вул. Іванюшина, 34, с. Великі Липняги Семенівського району Полтавської області, площею 0,1500 га, з кадастровим номером 5324583901:01:002:0053;</w:t>
      </w:r>
    </w:p>
    <w:p>
      <w:pPr>
        <w:pStyle w:val="Normal"/>
        <w:tabs>
          <w:tab w:val="clear" w:pos="708"/>
          <w:tab w:val="left" w:pos="1134" w:leader="none"/>
        </w:tabs>
        <w:ind w:right="-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виненку Павлу Петровичу – земельну ділянку за адресою:                          вул. Шевченка, 63 с. Малі Липняги Семенівського району Полтавської області, площею 0,2500 га, з кадастровим номером 5324583903:03:001:0047;</w:t>
      </w:r>
    </w:p>
    <w:p>
      <w:pPr>
        <w:pStyle w:val="Normal"/>
        <w:tabs>
          <w:tab w:val="clear" w:pos="708"/>
          <w:tab w:val="left" w:pos="1134" w:leader="none"/>
        </w:tabs>
        <w:ind w:right="-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левчук Аліні Володимирівні – земельну ділянку за адресою:        вул. Шевченка, 22, с. Веселий Поділ Семенівського району Полтавської області, площею 0,1585 га, з кадастровим номером 5324581201:01:001:0627;</w:t>
      </w:r>
    </w:p>
    <w:p>
      <w:pPr>
        <w:pStyle w:val="Normal"/>
        <w:tabs>
          <w:tab w:val="clear" w:pos="708"/>
          <w:tab w:val="left" w:pos="1134" w:leader="none"/>
        </w:tabs>
        <w:ind w:right="-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ітер Вадиму Івановичу  – земельну ділянку за адресою:        вул. Лермонтова, 6, смт. Семенівка Семенівського району Полтавської області, площею 0,1129 га, з кадастровим номером 5324555100:30:004:0533;</w:t>
      </w:r>
    </w:p>
    <w:p>
      <w:pPr>
        <w:pStyle w:val="Normal"/>
        <w:tabs>
          <w:tab w:val="clear" w:pos="708"/>
          <w:tab w:val="left" w:pos="1134" w:leader="none"/>
        </w:tabs>
        <w:ind w:right="-1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- Круценку Роману Григоровичу – земельну ділянку за адресою:        вул. Миру, 67, смт. Семенівка Семенівського району Полтавської області, площею 0,15 га, з кадастровим номером 5324555100:30:004:0531.</w:t>
      </w:r>
    </w:p>
    <w:p>
      <w:pPr>
        <w:pStyle w:val="Normal"/>
        <w:tabs>
          <w:tab w:val="clear" w:pos="708"/>
          <w:tab w:val="left" w:pos="1134" w:leader="none"/>
        </w:tabs>
        <w:ind w:right="-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твердити технічну документацію із землеустрою щодо  встановлення (відновлення)  меж земельних ділянок в натурі (на місцевості) для передачі у власність громадян для ведення особистого селянського господарства:</w:t>
      </w:r>
    </w:p>
    <w:p>
      <w:pPr>
        <w:pStyle w:val="Normal"/>
        <w:ind w:right="-1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коловському Анатолію Олексійовичу – на земельну ділянку за адресою: вул. Першотравнева, 40, с. Малі Липняги Семенівського району Полтавської області, площею 0,5100 га з кадастровим номером 5324583903:03:002:0092;</w:t>
      </w:r>
    </w:p>
    <w:p>
      <w:pPr>
        <w:pStyle w:val="Normal"/>
        <w:ind w:right="-1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ирі Валерію Борисовичу – на земельну ділянку за адресою:                   смт. Семенівка Семенівського району Полтавської області, площею 2,0000 га з кадастровим номером 5324555100:30:001:0442;</w:t>
      </w:r>
    </w:p>
    <w:p>
      <w:pPr>
        <w:pStyle w:val="Normal"/>
        <w:ind w:right="-1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ябчуну Юрію Васильовичу – на земельну ділянку за адресою:               вул. Квітнева, смт. Семенівка Семенівського району Полтавської області, площею 0,3436 га з кадастровим номером 5324555100:30:008:0204;</w:t>
      </w:r>
    </w:p>
    <w:p>
      <w:pPr>
        <w:pStyle w:val="Normal"/>
        <w:ind w:right="-1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ябчун Тетяні Олександрівні – на земельну ділянку за адресою:               вул. Квітнева, смт. Семенівка Семенівського району Полтавської області, площею 0,1970 га з кадастровим номером 5324555100:30:008:0203;</w:t>
      </w:r>
    </w:p>
    <w:p>
      <w:pPr>
        <w:pStyle w:val="Normal"/>
        <w:ind w:right="-1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абайкіну Олександру Володимировичу – на земельну ділянку за адресою: с. Паніванівка Семенівського району Полтавської області, площею 1,1729 га з кадастровим номером 5324581204:04:001:0373;</w:t>
      </w:r>
    </w:p>
    <w:p>
      <w:pPr>
        <w:pStyle w:val="Normal"/>
        <w:ind w:right="-1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грібній Єлизаветі Прокопівні – на земельну ділянку за адресою:             вул. 9 Травня, б/н, с. Паніванівка Семенівського району Полтавської області, площею 0,2500 га з кадастровим номером 5324581204:04:001:0374;</w:t>
      </w:r>
    </w:p>
    <w:p>
      <w:pPr>
        <w:pStyle w:val="Normal"/>
        <w:tabs>
          <w:tab w:val="clear" w:pos="708"/>
          <w:tab w:val="left" w:pos="1134" w:leader="none"/>
        </w:tabs>
        <w:ind w:right="-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ловіній Лідії Анатоліївні – на земельну ділянку за адресою:                          вул. Добровольського, 2, с. Великі Липняги Семенівського району Полтавської області, площею 0,1800 га, з кадастровим номером 5324583901:01:001:0141;</w:t>
      </w:r>
    </w:p>
    <w:p>
      <w:pPr>
        <w:pStyle w:val="Normal"/>
        <w:tabs>
          <w:tab w:val="clear" w:pos="708"/>
          <w:tab w:val="left" w:pos="1134" w:leader="none"/>
        </w:tabs>
        <w:ind w:right="-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итвиненко Ірині Василівні – на земельну ділянку за адресою:                          вул. Шевченка, 63, с. Малі Липняги Семенівського району Полтавської області, площею 1,1880 га, з кадастровим номером 5324583903:03:001:0046;</w:t>
      </w:r>
    </w:p>
    <w:p>
      <w:pPr>
        <w:pStyle w:val="Normal"/>
        <w:tabs>
          <w:tab w:val="clear" w:pos="708"/>
          <w:tab w:val="left" w:pos="1134" w:leader="none"/>
        </w:tabs>
        <w:ind w:right="-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ірошниченку Володимиру Вікторовичу – на земельну ділянку за адресою: вул. Центральна, с. Товсте Семенівського району Полтавської області, площею 1,0000 га, з кадастровим номером 5324587601:01:002:0139;</w:t>
      </w:r>
    </w:p>
    <w:p>
      <w:pPr>
        <w:pStyle w:val="Normal"/>
        <w:ind w:right="-1"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Вітер Вадиму Івановичу – на земельну ділянку за адресою:               вул. Лермонтова, 6 смт. Семенівка Семенівського району Полтавської області, площею 0,0733 га з кадастровим номером 5324555100:30:004:0534.</w:t>
      </w:r>
    </w:p>
    <w:p>
      <w:pPr>
        <w:pStyle w:val="Normal"/>
        <w:tabs>
          <w:tab w:val="clear" w:pos="708"/>
          <w:tab w:val="left" w:pos="1134" w:leader="none"/>
        </w:tabs>
        <w:ind w:right="-1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Передати у власність  із земель запасу Семенівської селищної ради земельні ділянки сільськогосподарського призначення для ведення  особистого селянського господарства  громадянам:</w:t>
      </w:r>
    </w:p>
    <w:p>
      <w:pPr>
        <w:pStyle w:val="Normal"/>
        <w:ind w:right="-1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коловському Анатолію Олексійовичу – земельну ділянку за адресою: вул. Першотравнева, 40, с. Малі Липняги Семенівського району Полтавської області, площею 0,5100 га з кадастровим номером 5324583903:03:002:0092;</w:t>
      </w:r>
    </w:p>
    <w:p>
      <w:pPr>
        <w:pStyle w:val="Normal"/>
        <w:ind w:right="-1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ирі Валерію Борисовичу – земельну ділянку за адресою: смт. Семенівка Семенівського району Полтавської області, площею 2,0000 га з кадастровим номером 5324555100:30:001:0442;</w:t>
      </w:r>
    </w:p>
    <w:p>
      <w:pPr>
        <w:pStyle w:val="Normal"/>
        <w:ind w:right="-1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ябчуну Юрію Васильовичу – земельну ділянку за адресою:                         вул. Квітнева, смт. Семенівка Семенівського району Полтавської області, площею 0,3436 га з кадастровим номером 5324555100:30:008:0204;</w:t>
      </w:r>
    </w:p>
    <w:p>
      <w:pPr>
        <w:pStyle w:val="Normal"/>
        <w:ind w:right="-1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ябчун Тетяні Олександрівні – земельну ділянку за адресою:                вул. Квітнева, смт. Семенівка Семенівського району Полтавської області, площею 0,1970 га з кадастровим номером 5324555100:30:008:0203;</w:t>
      </w:r>
    </w:p>
    <w:p>
      <w:pPr>
        <w:pStyle w:val="Normal"/>
        <w:ind w:right="-1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абайкіну Олександру Володимировичу – земельну ділянку за адресою:                с. Паніванівка Семенівського району Полтавської області, площею 1,1729 га з кадастровим номером 5324581204:04:001:0373;</w:t>
      </w:r>
    </w:p>
    <w:p>
      <w:pPr>
        <w:pStyle w:val="Normal"/>
        <w:ind w:right="-1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грібній Єлизаветі Прокопівні – земельну ділянку за адресою:             вул. 9 Травня, б/н, с. Паніванівка Семенівського району Полтавської області, площею 0,2500 га з кадастровим номером 5324581204:04:001:0374;</w:t>
      </w:r>
    </w:p>
    <w:p>
      <w:pPr>
        <w:pStyle w:val="Normal"/>
        <w:tabs>
          <w:tab w:val="clear" w:pos="708"/>
          <w:tab w:val="left" w:pos="1134" w:leader="none"/>
        </w:tabs>
        <w:ind w:right="-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ловіній Лідії Анатоліївні – земельну ділянку за адресою:                          вул. Добровольського, 2, с. Великі Липняги Семенівського району Полтавської області, площею 0,1800 га, з кадастровим номером 5324583901:01:001:0141;</w:t>
      </w:r>
    </w:p>
    <w:p>
      <w:pPr>
        <w:pStyle w:val="Normal"/>
        <w:tabs>
          <w:tab w:val="clear" w:pos="708"/>
          <w:tab w:val="left" w:pos="1134" w:leader="none"/>
        </w:tabs>
        <w:ind w:right="-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итвиненко Ірині Василівні – земельну ділянку за адресою:                          вул. Шевченка, 63, с. Малі Липняги Семенівського району Полтавської області, площею 1,1880 га, з кадастровим номером 5324583903:03:001:0046;</w:t>
      </w:r>
    </w:p>
    <w:p>
      <w:pPr>
        <w:pStyle w:val="Normal"/>
        <w:tabs>
          <w:tab w:val="clear" w:pos="708"/>
          <w:tab w:val="left" w:pos="1134" w:leader="none"/>
        </w:tabs>
        <w:ind w:right="-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ірошниченку Володимиру Вікторовичу – земельну ділянку за адресою: вул. Центральна, с. Товсте Семенівського району Полтавської області, площею 1,0000 га, з кадастровим номером 5324587601:01:002:0139;</w:t>
      </w:r>
    </w:p>
    <w:p>
      <w:pPr>
        <w:pStyle w:val="Normal"/>
        <w:ind w:right="-1"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- Вітер Вадиму Івановичу – земельну ділянку за адресою:               вул. Лермонтова, 6 смт. Семенівка Семенівського району Полтавської області, площею 0,0733 га з кадастровим номером 5324555100:30:004:0534.</w:t>
      </w:r>
    </w:p>
    <w:p>
      <w:pPr>
        <w:pStyle w:val="Normal"/>
        <w:tabs>
          <w:tab w:val="clear" w:pos="708"/>
          <w:tab w:val="left" w:pos="1134" w:leader="none"/>
        </w:tabs>
        <w:ind w:right="-1"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3. Громадянам  в установленому законом порядку  посвідчити  право власності на земельні ділянки,  використовувати їх за цільовим призначенням та виконувати обов’язки власників земельних ділянок згідно ст. 91 ЗК України.</w:t>
      </w:r>
    </w:p>
    <w:p>
      <w:pPr>
        <w:pStyle w:val="Normal"/>
        <w:tabs>
          <w:tab w:val="clear" w:pos="708"/>
          <w:tab w:val="left" w:pos="1134" w:leader="none"/>
        </w:tabs>
        <w:ind w:right="-1"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 Відділу земельних відносин Виконавчого комітету Семенівської селищної ради  (Шквирю </w:t>
      </w:r>
      <w:r>
        <w:rPr>
          <w:rFonts w:cs="Times New Roman" w:ascii="Times New Roman" w:hAnsi="Times New Roman"/>
          <w:sz w:val="28"/>
          <w:szCs w:val="28"/>
        </w:rPr>
        <w:t>Г.В.) внести зміни в земельно-облікові документи.</w:t>
      </w:r>
    </w:p>
    <w:p>
      <w:pPr>
        <w:pStyle w:val="Normal"/>
        <w:tabs>
          <w:tab w:val="clear" w:pos="708"/>
          <w:tab w:val="left" w:pos="1134" w:leader="none"/>
        </w:tabs>
        <w:ind w:right="-1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виконанням рішення покласти на постійну комісію з питань аграрної політики, земельних відносин, екології, природокористування та охорони навколишнього середовища (В.Д. Синенко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Style21"/>
        <w:spacing w:before="0" w:after="0"/>
        <w:ind w:left="945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Рішення  додається).</w:t>
      </w:r>
    </w:p>
    <w:p>
      <w:pPr>
        <w:pStyle w:val="Normal"/>
        <w:spacing w:before="0" w:after="0"/>
        <w:ind w:left="1305" w:hanging="0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Результати голосування:  «за» -  27  чол.</w:t>
      </w:r>
    </w:p>
    <w:p>
      <w:pPr>
        <w:pStyle w:val="Style21"/>
        <w:spacing w:before="0" w:after="0"/>
        <w:ind w:left="130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«проти» -  немає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утримались» - немає  </w:t>
      </w:r>
    </w:p>
    <w:p>
      <w:pPr>
        <w:pStyle w:val="Normal"/>
        <w:shd w:fill="FFFFFF" w:val="clear"/>
        <w:spacing w:lineRule="auto" w:line="240" w:before="0" w:after="0"/>
        <w:ind w:right="225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«не приймав участі у голосуванні» -  3 чол.</w:t>
      </w:r>
    </w:p>
    <w:p>
      <w:pPr>
        <w:pStyle w:val="Normal"/>
        <w:shd w:fill="FFFFFF" w:val="clear"/>
        <w:spacing w:lineRule="auto" w:line="240" w:before="0" w:after="0"/>
        <w:ind w:right="22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№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9. СЛУХАЛИ: </w:t>
      </w:r>
      <w:r>
        <w:rPr>
          <w:rFonts w:cs="Times New Roman" w:ascii="Times New Roman" w:hAnsi="Times New Roman"/>
          <w:sz w:val="28"/>
          <w:szCs w:val="28"/>
        </w:rPr>
        <w:t>Про затвердження проектів землеустрою щодо відведення земельних ділянок у власність для ведення особистого селянського господарства.</w:t>
      </w:r>
    </w:p>
    <w:p>
      <w:pPr>
        <w:pStyle w:val="Normal"/>
        <w:shd w:fill="FFFFFF" w:val="clear"/>
        <w:spacing w:lineRule="auto" w:line="240" w:before="0" w:after="0"/>
        <w:ind w:right="225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(Доповідає Г.ШКВИР -  начальник відділу земельних відносин).</w:t>
      </w:r>
    </w:p>
    <w:p>
      <w:pPr>
        <w:pStyle w:val="Normal"/>
        <w:shd w:fill="FFFFFF" w:val="clear"/>
        <w:spacing w:lineRule="auto" w:line="240" w:before="0" w:after="0"/>
        <w:ind w:right="225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ВИРІШИЛИ: </w:t>
      </w:r>
      <w:r>
        <w:rPr>
          <w:rFonts w:cs="Times New Roman" w:ascii="Times New Roman" w:hAnsi="Times New Roman"/>
          <w:sz w:val="28"/>
          <w:szCs w:val="28"/>
          <w:lang w:val="uk-UA"/>
        </w:rPr>
        <w:t>1. Затвердити проект землеустрою щодо відведення земельної ділянки із земель сільськогосподарського призначення комунальної власності для ведення особистого селянського господарства у власність громадяна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мешко Катерині Валеріївні – на земельну ділянку за межами населених пунктів на території Семенівської селищної ради  Семенівського району Полтавської області, площею 1,1000 га та кадастровим номером 5324587200:00:001:021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Шестопал Любові Олегівні – на земельну ділянку за межами населених пунктів на території Семенівської селищної ради  Семенівського району Полтавської області, площею 1,4600 га та кадастровим номером 5324587200:00:001:021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ващенко Вікторії Олександрівні – на земельну ділянку за межами населених пунктів на території Семенівської селищної ради  Семенівського району Полтавської області, площею 1,9376 га та кадастровим номером 5324587200:00:001:021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ващенку Володимиру Сергійовичу – на земельну ділянку за межами населених пунктів на території Семенівської селищної ради  Семенівського району Полтавської області, площею 1,1000 га та кадастровим номером 5324587200:00:001:021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ирошниченку Сергію Володимировичу – на земельну ділянку за межами населених пунктів на території Семенівської селищної ради  Семенівського району Полтавської області, площею 1,6337 га та кадастровим номером 5324581200:00:001:048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щенку Роману Юрійовичу – на земельну ділянку за межами населених пунктів на території Семенівської селищної ради  Семенівського району Полтавської області, площею 2,0000 га та кадастровим номером 5324587600:00:004:011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рченку Владиславу Вікторовичу – на земельну ділянку за межами населених пунктів на території Семенівської селищної ради  Семенівського району Полтавської області, площею 2,0000 га та кадастровим номером 5324587600:00:004:011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утрімовій Ользі Андріївні – на земельну ділянку за межами населених пунктів на території Семенівської селищної ради  Семенівського району Полтавської області, площею 2,0000 га та кадастровим номером 5324587600:00:004:011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ошевому Валерію Григоровичу  – на земельну ділянку в межах смт Семенівка на території Семенівської селищної ради  Семенівського району Полтавської області, площею 2,0000 га та кадастровим номером 53245</w:t>
      </w:r>
      <w:r>
        <w:rPr>
          <w:rFonts w:cs="Times New Roman" w:ascii="Times New Roman" w:hAnsi="Times New Roman"/>
          <w:sz w:val="28"/>
          <w:szCs w:val="28"/>
          <w:lang w:val="en-US"/>
        </w:rPr>
        <w:t>551</w:t>
      </w:r>
      <w:r>
        <w:rPr>
          <w:rFonts w:cs="Times New Roman" w:ascii="Times New Roman" w:hAnsi="Times New Roman"/>
          <w:sz w:val="28"/>
          <w:szCs w:val="28"/>
          <w:lang w:val="uk-UA"/>
        </w:rPr>
        <w:t>00:</w:t>
      </w:r>
      <w:r>
        <w:rPr>
          <w:rFonts w:cs="Times New Roman" w:ascii="Times New Roman" w:hAnsi="Times New Roman"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>0:00</w:t>
      </w:r>
      <w:r>
        <w:rPr>
          <w:rFonts w:cs="Times New Roman" w:ascii="Times New Roman" w:hAnsi="Times New Roman"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>:0</w:t>
      </w:r>
      <w:r>
        <w:rPr>
          <w:rFonts w:cs="Times New Roman" w:ascii="Times New Roman" w:hAnsi="Times New Roman"/>
          <w:sz w:val="28"/>
          <w:szCs w:val="28"/>
          <w:lang w:val="en-US"/>
        </w:rPr>
        <w:t>443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ульчі</w:t>
      </w:r>
      <w:r>
        <w:rPr>
          <w:rFonts w:cs="Times New Roman" w:ascii="Times New Roman" w:hAnsi="Times New Roman"/>
          <w:sz w:val="28"/>
          <w:szCs w:val="28"/>
          <w:lang w:val="uk-UA"/>
        </w:rPr>
        <w:t>ю</w:t>
      </w:r>
      <w:r>
        <w:rPr>
          <w:rFonts w:cs="Times New Roman" w:ascii="Times New Roman" w:hAnsi="Times New Roman"/>
          <w:sz w:val="28"/>
          <w:szCs w:val="28"/>
        </w:rPr>
        <w:t xml:space="preserve"> Сергію Васильовичу -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 земельну ділянку за межами населених пунктів на території Семенівської селищної ради  Семенівського району Полтавської області, площею 1,4600 га та кадастровим номером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5324587200:00:001:0217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левчук Аліні Володимирівні,  на земельну ділянку за межами населених пунктів на території Семенівської селищної ради  Семенівського району Полтавської області, площею 1,4300 га та кадастровим номером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532458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00:00:00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:0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045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левчук Руслану Юрійовичу, на земельну ділянку за межами населених пунктів на території Семенівської селищної ради  Семенівського району Полтавської області, площею 1,4300 га та кадастровим номером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532458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00:00:00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:0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049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андул Зінаїді Михайлівні, на земельну ділянку за межами населених пунктів на території Семенівської селищної ради  Семенівського району Полтавської області, площею 1,7146 га та кадастровим номером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532458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76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00:00:00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:0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378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улик Марії Йосипівні, на земельну ділянку за межами населених пунктів на території Семенівської селищної ради  Семенівського району Полтавської області, площею 2,0000 га та кадастровим номером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532458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72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00:00:00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:0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218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анасейку Валерію Миколайовичу, на земельну ділянку за межами населених пунктів на території Семенівської селищної ради  Семенівського району Полтавської області, площею 2,0000 га та кадастровим номером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532458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39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00:00:00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:0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564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билінському Василю Володимировичу, на земельну ділянку за межами населених пунктів на території Семенівської селищної ради  Семенівського району Полтавської області, площею 2,0000 га та кадастровим номером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532458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39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00:00:00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:0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565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Яцику Миколі Миколайовичу, на земельну ділянку за межами населених пунктів на території Семенівської селищної ради  Семенівського району Полтавської області, площею 2,0000 га та кадастровим номером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532458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39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00:00:00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:0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563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Щавинському Геннадію Казимировичу, на земельну ділянку за межами населених пунктів на території Семенівської селищної ради  Семенівського району Полтавської області, площею 2,0000 га та кадастровим номером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532458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39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00:00:00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:0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562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Передати земельну ділянку із земель  запасу Семенівської селищної ради сільськогосподарського призначення для ведення особистого селянського господарства безоплатно у власність громадяна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мешко Катерині Валеріївні – земельну ділянку за межами населених пунктів на території Семенівської селищної ради  Семенівського району Полтавської області, площею 1,1000 га та кадастровим номером 5324587200:00:001:021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Шестопал Любові Олегівні – земельну ділянку за межами населених пунктів на території Семенівської селищної ради  Семенівського району Полтавської області, площею 1,4600 га та кадастровим номером 5324587200:00:001:021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ващенко Вікторії Олександрівні – земельну ділянку за межами населених пунктів на території Семенівської селищної ради  Семенівського району Полтавської області, площею 1,9376 га та кадастровим номером 5324587200:00:001:021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ващенку Володимиру Сергійовичу – земельну ділянку за межами населених пунктів на території Семенівської селищної ради  Семенівського району Полтавської області, площею 1,1000 га та кадастровим номером 5324587200:00:001:021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ирошниченку Сергію Володимировичу – земельну ділянку за межами населених пунктів на території Семенівської селищної ради  Семенівського району Полтавської області, площею 1,6337 га та кадастровим номером 5324581200:00:001:048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щенку Роману Юрійовичу – земельну ділянку за межами населених пунктів на території Семенівської селищної ради  Семенівського району Полтавської області, площею 2,0000 га та кадастровим номером 5324587600:00:004:011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рченку Владиславу Вікторовичу – земельну ділянку за межами населених пунктів на території Семенівської селищної ради  Семенівського району Полтавської області, площею 2,0000 га та кадастровим номером 5324587600:00:004:011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утрімовій Ользі Андріївні – земельну ділянку за межами населених пунктів на території Семенівської селищної ради  Семенівського району Полтавської області, площею 2,0000 га та кадастровим номером 5324587600:00:004:011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ошевому Валерію Григоровичу  –  земельну ділянку в межах смт Семенівка на території Семенівської селищної ради  Семенівського району Полтавської області, площею 2,0000 га та кадастровим номером 53245</w:t>
      </w:r>
      <w:r>
        <w:rPr>
          <w:rFonts w:cs="Times New Roman" w:ascii="Times New Roman" w:hAnsi="Times New Roman"/>
          <w:sz w:val="28"/>
          <w:szCs w:val="28"/>
          <w:lang w:val="en-US"/>
        </w:rPr>
        <w:t>551</w:t>
      </w:r>
      <w:r>
        <w:rPr>
          <w:rFonts w:cs="Times New Roman" w:ascii="Times New Roman" w:hAnsi="Times New Roman"/>
          <w:sz w:val="28"/>
          <w:szCs w:val="28"/>
          <w:lang w:val="uk-UA"/>
        </w:rPr>
        <w:t>00:</w:t>
      </w:r>
      <w:r>
        <w:rPr>
          <w:rFonts w:cs="Times New Roman" w:ascii="Times New Roman" w:hAnsi="Times New Roman"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>0:00</w:t>
      </w:r>
      <w:r>
        <w:rPr>
          <w:rFonts w:cs="Times New Roman" w:ascii="Times New Roman" w:hAnsi="Times New Roman"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>:0</w:t>
      </w:r>
      <w:r>
        <w:rPr>
          <w:rFonts w:cs="Times New Roman" w:ascii="Times New Roman" w:hAnsi="Times New Roman"/>
          <w:sz w:val="28"/>
          <w:szCs w:val="28"/>
          <w:lang w:val="en-US"/>
        </w:rPr>
        <w:t>443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ульчі</w:t>
      </w:r>
      <w:r>
        <w:rPr>
          <w:rFonts w:cs="Times New Roman" w:ascii="Times New Roman" w:hAnsi="Times New Roman"/>
          <w:sz w:val="28"/>
          <w:szCs w:val="28"/>
          <w:lang w:val="uk-UA"/>
        </w:rPr>
        <w:t>ю</w:t>
      </w:r>
      <w:r>
        <w:rPr>
          <w:rFonts w:cs="Times New Roman" w:ascii="Times New Roman" w:hAnsi="Times New Roman"/>
          <w:sz w:val="28"/>
          <w:szCs w:val="28"/>
        </w:rPr>
        <w:t xml:space="preserve"> Сергію Васильовичу -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емельну ділянку за межами населених пунктів на території Семенівської селищної ради  Семенівського району Полтавської області, площею 1,4600 га та кадастровим номером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5324587200:00:001:0217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левчук Аліні Володимирівні,  земельну ділянку за межами населених пунктів на території Семенівської селищної ради  Семенівського району Полтавської області, площею 1,4300 га та кадастровим номером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532458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00:00:00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:0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045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левчук Руслану Юрійовичу, земельну ділянку за межами населених пунктів на території Семенівської селищної ради  Семенівського району Полтавської області, площею 1,4300 га та кадастровим номером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532458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00:00:00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:0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049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андул Зінаїді Михайлівні, на земельну ділянку за межами населених пунктів на території Семенівської селищної ради  Семенівського району Полтавської області, площею 1,7146 га та кадастровим номером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532458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76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00:00:00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:0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378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улик Марії Йосипівні, земельну ділянку за межами населених пунктів на території Семенівської селищної ради  Семенівського району Полтавської області, площею 2,0000 га та кадастровим номером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532458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72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00:00:00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:0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218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анасейку Валерію Миколайовичу, земельну ділянку за межами населених пунктів на території Семенівської селищної ради  Семенівського району Полтавської області, площею 2,0000 га та кадастровим номером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532458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39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00:00:00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:0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564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билінському Василю Володимировичу, земельну ділянку за межами населених пунктів на території Семенівської селищної ради  Семенівського району Полтавської області, площею 2,0000 га та кадастровим номером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532458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39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00:00:00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:0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565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Яцику Миколі Миколайовичу, земельну ділянку за межами населених пунктів на території Семенівської селищної ради  Семенівського району Полтавської області, площею 2,0000 га та кадастровим номером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532458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39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00:00:00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:0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563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Щавинському Геннадію Казимировичу, земельну ділянку за межами населених пунктів на території Семенівської селищної ради  Семенівського району Полтавської області, площею 2,0000 га та кадастровим номером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532458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39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00:00:00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:0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562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Громадянам в установленому законом порядку посвідчити право власності на земельні ділянки та виконувати обов’язки власників земельних ділянок згідно ст. 91 Земельного кодексу Україн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 Відділу земельних відносин Виконавчого комітету Семенівської селищної ради (Шквирю Г.В.) внести зміни в земельно-облікові документи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 Контроль за виконанням рішення покласти на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стійну комісію з питань аграрної політики, земельних відносин, екології, природокористування та охорони навколишнього середовищ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В. Д. Синенко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1"/>
        <w:spacing w:before="0" w:after="0"/>
        <w:ind w:left="945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Рішення  додається).</w:t>
      </w:r>
    </w:p>
    <w:p>
      <w:pPr>
        <w:pStyle w:val="Normal"/>
        <w:spacing w:before="0" w:after="0"/>
        <w:ind w:left="1305" w:hanging="0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Результати голосування:  «за» -  28  чол.</w:t>
      </w:r>
    </w:p>
    <w:p>
      <w:pPr>
        <w:pStyle w:val="Style21"/>
        <w:spacing w:before="0" w:after="0"/>
        <w:ind w:left="130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«проти» -  немає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утримались» - немає  </w:t>
      </w:r>
    </w:p>
    <w:p>
      <w:pPr>
        <w:pStyle w:val="Normal"/>
        <w:shd w:fill="FFFFFF" w:val="clear"/>
        <w:spacing w:lineRule="auto" w:line="240" w:before="0" w:after="0"/>
        <w:ind w:right="225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«не приймав участі у голосуванні» -  немає</w:t>
      </w:r>
    </w:p>
    <w:p>
      <w:pPr>
        <w:pStyle w:val="TextBodyIndent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TextBodyIndent"/>
        <w:ind w:lef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center"/>
        <w:rPr>
          <w:szCs w:val="28"/>
        </w:rPr>
      </w:pPr>
      <w:r>
        <w:rPr>
          <w:szCs w:val="28"/>
        </w:rPr>
        <w:t>СЕЛИЩНИЙ ГОЛОВА                               Л.МИЛАШЕВИЧ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7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Emphasis">
    <w:name w:val="Emphasis"/>
    <w:basedOn w:val="Style14"/>
    <w:qFormat/>
    <w:rPr>
      <w:i/>
      <w:iCs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7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8">
    <w:name w:val="Основной текст_"/>
    <w:qFormat/>
    <w:rPr>
      <w:sz w:val="23"/>
      <w:szCs w:val="23"/>
      <w:shd w:fill="FFFFFF" w:val="clear"/>
    </w:rPr>
  </w:style>
  <w:style w:type="character" w:styleId="Style19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left="720" w:hanging="360"/>
      <w:jc w:val="both"/>
    </w:pPr>
    <w:rPr>
      <w:rFonts w:ascii="Times New Roman" w:hAnsi="Times New Roman" w:cs="Times New Roman"/>
      <w:sz w:val="28"/>
      <w:szCs w:val="24"/>
      <w:lang w:val="uk-UA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720" w:after="0"/>
      <w:jc w:val="both"/>
    </w:pPr>
    <w:rPr>
      <w:rFonts w:eastAsia="Calibri"/>
      <w:sz w:val="23"/>
      <w:szCs w:val="23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rada.info/upload/users_files/22538295/f789b0ce4097ef5bce558479f3229e58.docx" TargetMode="External"/><Relationship Id="rId4" Type="http://schemas.openxmlformats.org/officeDocument/2006/relationships/hyperlink" Target="https://rada.info/upload/users_files/22538295/f789b0ce4097ef5bce558479f3229e58.docx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06:58:00Z</dcterms:created>
  <dc:creator>Sem3</dc:creator>
  <dc:description/>
  <cp:keywords/>
  <dc:language>en-US</dc:language>
  <cp:lastModifiedBy>Sem3</cp:lastModifiedBy>
  <cp:lastPrinted>2020-04-07T11:11:00Z</cp:lastPrinted>
  <dcterms:modified xsi:type="dcterms:W3CDTF">2020-04-07T08:11:00Z</dcterms:modified>
  <cp:revision>8</cp:revision>
  <dc:subject/>
  <dc:title/>
</cp:coreProperties>
</file>