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0" distT="0" distB="0" distL="114935" distR="114935" simplePos="0" locked="0" layoutInCell="0" allowOverlap="1" relativeHeight="2">
            <wp:simplePos x="0" y="0"/>
            <wp:positionH relativeFrom="column">
              <wp:posOffset>2844165</wp:posOffset>
            </wp:positionH>
            <wp:positionV relativeFrom="paragraph">
              <wp:posOffset>20955</wp:posOffset>
            </wp:positionV>
            <wp:extent cx="431800" cy="61214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rPr>
          <w:sz w:val="28"/>
          <w:szCs w:val="28"/>
          <w:lang w:val="uk-UA"/>
        </w:rPr>
      </w:pPr>
      <w:r>
        <w:rPr>
          <w:rFonts w:eastAsia="Calibri" w:cs="Calibri"/>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надцята  сесія селищн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ого склик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 І Ш Е Н Н 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 березня 2016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клад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их комісій селищн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3 ст.47 Закону України «Про місцеве  самоврядування в Україні» та Законом України «Про запобігання корупції» ,  у зв»язку з обранням  депутата селищної ради  Оніпко А.М.   на посаду заступника селищного голови  із соціальних та гуманітарних питань  та призначенням  депутата селищної ради Качан О.М.  на посаду начальника Семенівського комунального підприємства «Благоустрій»   селищна рада ВИРІШИЛ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before="0" w:after="0"/>
        <w:jc w:val="both"/>
        <w:rPr/>
      </w:pPr>
      <w:r>
        <w:rPr>
          <w:rFonts w:cs="Times New Roman" w:ascii="Times New Roman" w:hAnsi="Times New Roman"/>
          <w:sz w:val="28"/>
          <w:szCs w:val="28"/>
          <w:lang w:val="uk-UA"/>
        </w:rPr>
        <w:t>Вивести зі складу постійної комісії з питань соціального захисту  і охорони  здоров»я, освіти, культури, духовного відродження, молоді і спорту Оніпко Аллу Михайлівну  з 3 березня  2017 року.</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нести зміни до складу постійної комісії селищної ради з питань планування, бюджету, фінансів, житлово-комунального господарства, торгівельного-побутового обслуговування,  а саме: </w:t>
      </w:r>
    </w:p>
    <w:p>
      <w:pPr>
        <w:pStyle w:val="Normal"/>
        <w:numPr>
          <w:ilvl w:val="0"/>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кликати  голову  постійної комісії Качан О.М.  і залишити  її членом постійної  комісії з 3 березня 2017 року;</w:t>
      </w:r>
    </w:p>
    <w:p>
      <w:pPr>
        <w:pStyle w:val="Normal"/>
        <w:numPr>
          <w:ilvl w:val="0"/>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ати  головою постійної комісії  депутата селищної ради Вакулу Любов Василівну з 3 березня 2017 року.</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заступника селищного голови С.Полупан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ИЙ ГОЛОВА                           Л.МИЛАШЕВИЧ</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бычный (веб)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23:00Z</dcterms:created>
  <dc:creator>USER001</dc:creator>
  <dc:description/>
  <cp:keywords/>
  <dc:language>en-US</dc:language>
  <cp:lastModifiedBy>USER001</cp:lastModifiedBy>
  <cp:lastPrinted>2017-03-21T09:20:00Z</cp:lastPrinted>
  <dcterms:modified xsi:type="dcterms:W3CDTF">2017-03-21T07:23:00Z</dcterms:modified>
  <cp:revision>2</cp:revision>
  <dc:subject/>
  <dc:title/>
</cp:coreProperties>
</file>