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1728" w:leader="none"/>
          <w:tab w:val="left" w:pos="840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РЕМЕНЧУЦЬКОГО РАЙОНУ ПОЛТАВСЬКОЇ ОБЛАСТІ</w:t>
      </w:r>
    </w:p>
    <w:p>
      <w:pPr>
        <w:pStyle w:val="Normal"/>
        <w:jc w:val="center"/>
        <w:rPr/>
      </w:pPr>
      <w:r>
        <w:rPr>
          <w:color w:val="000000"/>
        </w:rPr>
        <w:t>П'ята сесія восьмого склика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 І Ш Е Н Н 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  <w:t>26 листопада 2021  року</w:t>
        <w:tab/>
        <w:tab/>
        <w:tab/>
        <w:t xml:space="preserve">                                            № 651</w:t>
      </w:r>
    </w:p>
    <w:p>
      <w:pPr>
        <w:pStyle w:val="Normal"/>
        <w:ind w:left="709" w:right="49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5103" w:hanging="0"/>
        <w:rPr/>
      </w:pPr>
      <w:r>
        <w:rPr>
          <w:b/>
          <w:color w:val="000000"/>
        </w:rPr>
        <w:t xml:space="preserve">Про затвердження технічної документації із землеустрою щодо встановлення (відновлення) меж земельних ділянок в натурі (на місцевості) для будівництва і обслуговування житлового будинку, господарських будівель і споруд та передачу земельних ділянок у власність  громадян 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>Розглянувши заяви громадян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ро затвердження технічної документації із землеустрою щодо встановлення (відновлення) меж земельних ділянок в натурі (на місцевості) для будівництва і обслуговування житлового будинку, господарських будівель і споруд та передачу земельних ділянок у власність, відповідно до ст. ст. 12, 91, 121, 125, 126, 186 Земельного кодексу України, керуючись ст. 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</w:rPr>
        <w:t xml:space="preserve">постійної комісії з питань аграрної політики, земельних відносин, екології, природокористування, </w:t>
      </w:r>
      <w:r>
        <w:rPr>
          <w:bCs/>
          <w:iCs/>
          <w:color w:val="000000"/>
        </w:rPr>
        <w:t>охорони навколишнього середовища, житлово-комунального господарства, містобудування та будівництва, селищна рада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hanging="0"/>
        <w:jc w:val="center"/>
        <w:rPr/>
      </w:pPr>
      <w:r>
        <w:rPr>
          <w:b/>
          <w:color w:val="000000"/>
        </w:rPr>
        <w:t>В И Р І Ш И Л А:</w:t>
      </w:r>
    </w:p>
    <w:p>
      <w:pPr>
        <w:pStyle w:val="Normal"/>
        <w:ind w:left="0"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1. Затвердити технічну документацію із землеустрою щодо встановлення (відновлення) меж земельних ділянок в натурі (на місцевості) для будівництва і обслуговування житлового будинку, господарських будівель і споруд на території Семенівської селищної ради (в смт Семенівка, в с. Тарасівка) таким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Ладизі Вадиму Михайловичу, жителю смт Семенівка Кременчуцького району Полтавської області – на земельну ділянку, розташовану по вул. Матросова, 101 в смт Семенівка Кременчуцького району Полтавської області, площею 0,1500 га з кадастровим номером 5324555100:30:002:0235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Ладизі Тетяні Дмитрівні, жительці смт Семенівка Кременчуцького району Полтавської області – на земельну ділянку, розташовану по вул. Матросова, 105 в смт Семенівка Кременчуцького району Полтавської області, площею 0,1449 га з кадастровим номером 5324555100:30:002:0236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Мартиросян Олександрі Миколаївні, жительці смт Семенівка Кременчуцького району Полтавської області – на земельну ділянку, розташовану по вул. Незалежності, 111 в смт Семенівка Кременчуцького району Полтавської області, площею 0,1481 га з кадастровим номером 5324555100:30:006:0255.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/>
      </w:pPr>
      <w:r>
        <w:rPr>
          <w:b/>
          <w:color w:val="000000"/>
        </w:rPr>
        <w:t>1.1. Передати у власність земельні ділянки комунальної власності, розташовані на території Семенівської селищної ради (в смт Семенівка, в с. Тарасівка), для будівництва і обслуговування житлового будинку, господарських будівель і споруд таким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Ладизі Вадиму Михайловичу, жителю смт Семенівка Кременчуцького району Полтавської області – земельну ділянку, розташовану по вул. Матросова, 101 в смт Семенівка Кременчуцького району Полтавської області, площею 0,1500 га з кадастровим номером 5324555100:30:002:0235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Ладизі Тетяні Дмитрівні, жительці смт Семенівка Кременчуцького району Полтавської області – земельну ділянку, розташовану по вул. Матросова, 105 в смт Семенівка Кременчуцького району Полтавської області, площею 0,1449 га з кадастровим номером 5324555100:30:002:0236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Мартиросян Олександрі Миколаївні, жительці смт Семенівка Кременчуцького району Полтавської області – земельну ділянку, розташовану по вул. Незалежності, 111 в смт Семенівка Кременчуцького району Полтавської області, площею 0,1481 га з кадастровим номером 5324555100:30:006:0255.</w:t>
      </w:r>
    </w:p>
    <w:p>
      <w:pPr>
        <w:pStyle w:val="Normal"/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2. Затвердити технічну документацію із землеустрою щодо встановлення (відновлення) меж земельних ділянок в натурі (на місцевості) для будівництва і обслуговування житлового будинку, господарських будівель і споруд на території Семенівської селищної ради (на території колишньої Товстівської сільської ради) таким громадянам: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Буяну Василю Івановичу, жителю с. Новоселиця Кременчуцького району Полтавської області – на земельну ділянку, розташовану по                         вул. Молодіжна, 8 с. Новоселиця Кременчуцького району Полтавської області, площею 0,2300 га з кадастровим номером 5324587609:09:001:0205.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2.1. Передати у власність земельні ділянки комунальної власності, розташовані на території Семенівської селищної ради (на території колишньої Товстівської сільської ради), для будівництва і обслуговування житлового будинку, господарських будівель і споруд таким громадянам: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Буяну Василю Івановичу, жителю с. Новоселиця Кременчуцького району Полтавської області – земельну ділянку, розташовану по                         вул. Молодіжна, 8 с. Новоселиця Кременчуцького району Полтавської області, площею 0,2300 га з кадастровим номером 5324587609: 09:001:0205.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3. Затвердити технічну документацію із землеустрою щодо встановлення (відновлення) меж земельних ділянок в натурі (на місцевості) для будівництва і обслуговування житлового будинку, господарських будівель і споруд на території Семенівської селищної ради (на території колишньої Біляківської сільської ради) таким громадянам:</w:t>
      </w:r>
    </w:p>
    <w:p>
      <w:pPr>
        <w:pStyle w:val="Normal"/>
        <w:ind w:left="0" w:right="-1" w:firstLine="709"/>
        <w:rPr/>
      </w:pPr>
      <w:r>
        <w:rPr>
          <w:color w:val="000000"/>
        </w:rPr>
        <w:t>- Щочці Лідії Іванівні, жительці с. Біляки Кременчуцького району Полтавської області – на земельну ділянку, розташовану по вул. Центральна, 81 в с. Біляки Кременчуцького району Полтавської області, площею 0,2500 га з кадастровим номером 5324580401:01:001:0120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Берестовому Івану Андрійовичу, жителю с. Поділ Кременчуцького району Полтавської області – на земельну ділянку, розташовану по вул. Садова, 49  в с. Поділ Кременчуцького району Полтавської області, площею 0,2500 га з кадастровим номером 5324580403:03:001:0077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Голобородьку Василю Михайловичу, жителю с. Поділ Кременчуцького району Полтавської області – на земельну ділянку, розташовану по вул. Сонячна, 6  в с. Поділ Кременчуцького району Полтавської області, площею 0,1800 га з кадастровим номером 5324580403:03:001:0055.</w:t>
      </w:r>
    </w:p>
    <w:p>
      <w:pPr>
        <w:pStyle w:val="Normal"/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3.1. Передати у власність земельні ділянки комунальної власності, розташовані на території Семенівської селищної ради (на території колишньої Біляківської сільської ради), для будівництва і обслуговування житлового будинку, господарських будівель і споруд таким громадянам: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Щочці Лідії Іванівні, жительці с. Біляки Кременчуцького району Полтавської області –  земельну ділянку, розташовану по вул. Центральна, 81 в с. Біляки Кременчуцького району Полтавської області, площею 0,2500 га з кадастровим номером 5324580401:01:001:0120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Берестовому Івану Андрійовичу, жителю с. Поділ Кременчуцького району Полтавської області – земельну ділянку, розташовану по вул. Садова, 49  в с. Поділ Кременчуцького району Полтавської області, площею 0,2500 га з кадастровим номером 5324580403:03:001:0077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Голобородьку Василю Михайловичу, жителю с. Поділ Кременчуцького району Полтавської області –  земельну ділянку, розташовану по вул. Сонячна, 6  в с. Поділ Кременчуцького району Полтавської області, площею 0,1800 га з кадастровим номером 5324580403:03:001:0055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4. Затвердити технічну документацію із землеустрою щодо встановлення (відновлення) меж земельних ділянок в натурі (на місцевості) для будівництва і обслуговування житлового будинку, господарських будівель і споруд на території Семенівської селищної ради (на території колишньої Устимівської сільської ради) таким  громадянам: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/>
      </w:pPr>
      <w:r>
        <w:rPr>
          <w:color w:val="000000"/>
        </w:rPr>
        <w:t>- Химичу Василю Михайловичу, жителю с. Устимівка Кременчуцького району Полтавської області – на земельну ділянку, розташовану по                       вул. Молодіжна, 4 в с. Устимівка Кременчуцького району Полтавської області, площею 0,2057 га з кадастровим номером 5324588001:01:001:0053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color w:val="000000"/>
        </w:rPr>
      </w:pPr>
      <w:r>
        <w:rPr>
          <w:color w:val="000000"/>
        </w:rPr>
        <w:t>- Бондаренко Надії Петрівні, жительці с. Устимівка Кременчуцького району Полтавської області – на земельну ділянку, розташовану по                       вул. Механізаторська, 33 в с. Устимівка Кременчуцького району Полтавської області, площею 0,2500 га з кадастровим номером 5324588001:01:001:0054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color w:val="000000"/>
        </w:rPr>
      </w:pPr>
      <w:r>
        <w:rPr>
          <w:color w:val="000000"/>
        </w:rPr>
        <w:t>- Хімічу Станіславу Васильовичу, жителю с. Устимівка Кременчуцького району Полтавської області – на земельну ділянку, розташовану по                       вул. Залізнодорожна, 13 в с. Устимівка Кременчуцького району Полтавської області, площею 0,2500 га з кадастровим номером 5324588001:01:002:0022.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b/>
          <w:b/>
          <w:color w:val="000000"/>
          <w:highlight w:val="yellow"/>
        </w:rPr>
      </w:pPr>
      <w:r>
        <w:rPr>
          <w:b/>
          <w:color w:val="000000"/>
        </w:rPr>
        <w:t>4.1. Передати у власність земельні ділянки комунальної власності, розташовані на території Семенівської селищної ради (на території колишньої Устимівської сільської ради), для будівництва і обслуговування житлового будинку, господарських будівель і споруд таким громадянам: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/>
      </w:pPr>
      <w:r>
        <w:rPr>
          <w:color w:val="000000"/>
        </w:rPr>
        <w:t>- Химичу Василю Михайловичу, жителю с. Устимівка Кременчуцького району Полтавської області – земельну ділянку, розташовану по                       вул. Молодіжна, 4 в с. Устимівка Кременчуцького району Полтавської області, площею 0,2057 га з кадастровим номером 5324588001:01:001:0053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color w:val="000000"/>
        </w:rPr>
      </w:pPr>
      <w:r>
        <w:rPr>
          <w:color w:val="000000"/>
        </w:rPr>
        <w:t>- Бондаренко Надії Петрівні, жительці с. Устимівка Кременчуцького району Полтавської області – земельну ділянку, розташовану по                       вул. Механізаторська, 33 в с. Устимівка Кременчуцького району Полтавської області, площею 0,2500 га з кадастровим номером 5324588001:01:001:0054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color w:val="000000"/>
        </w:rPr>
      </w:pPr>
      <w:r>
        <w:rPr>
          <w:color w:val="000000"/>
        </w:rPr>
        <w:t>- Хімічу Станіславу Васильовичу, жителю с. Устимівка Кременчуцького району Полтавської області – земельну ділянку, розташовану по                       вул. Залізнодорожна, 13 в с. Устимівка Кременчуцького району Полтавської області, площею 0,2500 га з кадастровим номером 5324588001:01:002:0022.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5. Затвердити технічну документацію із землеустрою щодо встановлення (відновлення) меж земельних ділянок в натурі (на місцевості) для будівництва і обслуговування житлового будинку, господарських будівель і споруд на території Семенівської селищної ради (на території колишньої Богданівської сільської ради) таким  громадянам:</w:t>
      </w:r>
    </w:p>
    <w:p>
      <w:pPr>
        <w:pStyle w:val="Normal"/>
        <w:ind w:left="0" w:right="-1" w:firstLine="709"/>
        <w:rPr/>
      </w:pPr>
      <w:r>
        <w:rPr>
          <w:color w:val="000000"/>
        </w:rPr>
        <w:t>- Кошику Івану Вікторовичу, жителю с. Байрак Кременчуцького району Полтавської області – на земельну ділянку, розташовану  по вул. Миру, 10 в  с. Байрак Кременчуцького району Полтавської області, площею 0,2500 га з кадастровим номером 5324580602:02:001:0095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Свистуновій Тетяні Іванівні, жительці с. Байрак Кременчуцького району Полтавської області – на земельну ділянку, розташовану  по вул. Свободи, 10 в  с. Байрак Кременчуцького району Полтавської області, площею 0,2500 га з кадастровим номером 5324580602:02:001:0092.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b/>
          <w:b/>
          <w:color w:val="000000"/>
          <w:highlight w:val="yellow"/>
        </w:rPr>
      </w:pPr>
      <w:r>
        <w:rPr>
          <w:b/>
          <w:color w:val="000000"/>
        </w:rPr>
        <w:t>5.1. Передати у власність земельні ділянки комунальної власності, розташовані на території Семенівської селищної ради (на території колишньої Богданівської сільської ради), для будівництва і обслуговування житлового будинку, господарських будівель і споруд таким громадянам:</w:t>
      </w:r>
    </w:p>
    <w:p>
      <w:pPr>
        <w:pStyle w:val="Normal"/>
        <w:ind w:left="0" w:right="-1" w:firstLine="709"/>
        <w:rPr/>
      </w:pPr>
      <w:r>
        <w:rPr>
          <w:color w:val="000000"/>
        </w:rPr>
        <w:t>- Кошику Івану Вікторовичу, жителю с. Байрак Кременчуцького району Полтавської області – земельну ділянку, розташовану  по вул. Миру, 10 в  с. Байрак Кременчуцького району Полтавської області, площею 0,2500 га з кадастровим номером 5324580602:02:001:0095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Свистуновій Тетяні Іванівні, жительці с. Байрак Кременчуцького району Полтавської області – земельну ділянку, розташовану  по вул. Свободи, 10 в  с. Байрак Кременчуцького району Полтавської області, площею 0,2500 га з кадастровим номером 5324580602:02:001:0092.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firstLine="709"/>
        <w:rPr/>
      </w:pPr>
      <w:r>
        <w:rPr>
          <w:b/>
          <w:color w:val="000000"/>
        </w:rPr>
        <w:t>6. Затвердити технічну документацію із землеустрою щодо встановлення (відновлення) меж земельних ділянок в натурі (на місцевості) для будівництва і обслуговування житлового будинку, господарських будівель і споруд на території Семенівської селищної ради (на території колишньої Заїчинської сільської ради) таким  громадянам: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Клименку Івану Петровичу, жителю с. Бакумівка Кременчуцького району Полтавської області – на земельну ділянку, розташовану  по вул. Гагаріна, 20 в с. Бакумівка Кременчуцького району Полтавської області, площею 0,1100 га з кадастровим номером 5324582403:03:001:0025.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b/>
          <w:b/>
          <w:color w:val="000000"/>
          <w:highlight w:val="yellow"/>
        </w:rPr>
      </w:pPr>
      <w:r>
        <w:rPr>
          <w:b/>
          <w:color w:val="000000"/>
        </w:rPr>
        <w:t>6.1. Передати у власність земельні ділянки комунальної власності, розташовані на території Семенівської селищної ради (на території колишньої Заїчинської сільської ради), для будівництва і обслуговування житлового будинку, господарських будівель і споруд таким громадянам: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Клименку Івану Петровичу, жителю с. Бакумівка Кременчуцького району Полтавської області  –  земельну ділянку, розташовану  по вул. Гагаріна, 20 в с. Бакумівка Кременчуцького району Полтавської області, площею 0,1100 га з кадастровим номером 5324582403:03:001:0025.</w:t>
      </w:r>
    </w:p>
    <w:p>
      <w:pPr>
        <w:pStyle w:val="Normal"/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/>
      </w:pPr>
      <w:r>
        <w:rPr>
          <w:b/>
          <w:color w:val="000000"/>
        </w:rPr>
        <w:t>7. Затвердити технічну документацію із землеустрою щодо встановлення (відновлення) меж земельних ділянок в натурі (на місцевості) для будівництва і обслуговування житлового будинку, господарських будівель і споруд на території Семенівської селищної ради (на території колишньої Липнягівської сільської ради) таким  громадянам: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Омельченку Володимиру Вікторовичу, жителю с. Великі Липняги Кременчуцького району Полтавської області – на земельну ділянку, розташовану  по вул. Іванюшина, 2  в с. Великі Липняги Кременчуцького району Полтавської області, площею 0,2500 га з кадастровим номером 5324583901:01:002:0088.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b/>
          <w:b/>
          <w:color w:val="000000"/>
          <w:highlight w:val="yellow"/>
        </w:rPr>
      </w:pPr>
      <w:r>
        <w:rPr>
          <w:b/>
          <w:color w:val="000000"/>
        </w:rPr>
        <w:t>7.1. Передати у власність земельні ділянки комунальної власності, розташовані на території Семенівської селищної ради (на території колишньої Липнягівської сільської ради), для будівництва і обслуговування житлового будинку, господарських будівель і споруд таким громадянам: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Омельченку Володимиру Вікторовичу, жителю с. Великі Липняги Кременчуцького району Полтавської області –  земельну ділянку, розташовану  по вул. Іванюшина, 2  в с. Великі Липняги Кременчуцького району Полтавської області, площею 0,2500 га з кадастровим номером 5324583901:01:002:0088.</w:t>
      </w:r>
    </w:p>
    <w:p>
      <w:pPr>
        <w:pStyle w:val="Normal"/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8. Затвердити технічну документацію із землеустрою щодо встановлення (відновлення) меж земельних ділянок в натурі (на місцевості) для будівництва і обслуговування житлового будинку, господарських будівель і споруд на території Семенівської селищної ради (на території колишньої Василівської сільської ради) таким  громадянам: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Михаську Миколі Івановичу, жителю с. Василівка Кременчуцького району Полтавської області – на земельну ділянку, розташовану по вул. Садова, 23 в с. Василівка Кременчуцького району Полтавської області, площею 0,2500 га з кадастровим номером 5324580801:01:001:0028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Литвиненко Лідії Григорівні, жительці с. Брусове Кременчуцького району Полтавської області – на земельну ділянку, розташовану по вул. Миру, 60 в с. Брусове  Кременчуцького району Полтавської області, площею 0,2420 га з кадастровим номером 5324580803:03:001:0027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Ребенку Анатолію Миколайовичу, жителю с. Василівка Кременчуцького району Полтавської області – на земельну ділянку, розташовану по вул. Садова, 23 в с. Василівка Кременчуцького району Полтавської області, площею 0,2500 га з кадастровим номером 5324580801:01:001:0029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Лисак Олександрі Василівні, жительці с. Брусове Кременчуцького району Полтавської області – на земельну ділянку, розташовану по вул. Набережна, 12 в с. Брусове Кременчуцького району Полтавської області, площею 0,2500 га з кадастровим номером 5324580803:03:001:0029.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b/>
          <w:b/>
          <w:color w:val="000000"/>
          <w:highlight w:val="yellow"/>
        </w:rPr>
      </w:pPr>
      <w:r>
        <w:rPr>
          <w:b/>
          <w:color w:val="000000"/>
        </w:rPr>
        <w:t>8.1. Передати у власність земельні ділянки комунальної власності, розташовані на території Семенівської селищної ради (на території колишньої Василівської сільської ради), для будівництва і обслуговування житлового будинку, господарських будівель і споруд таким громадянам:</w:t>
      </w:r>
    </w:p>
    <w:p>
      <w:pPr>
        <w:pStyle w:val="Normal"/>
        <w:ind w:left="0" w:right="-1" w:firstLine="709"/>
        <w:rPr/>
      </w:pPr>
      <w:r>
        <w:rPr>
          <w:color w:val="000000"/>
        </w:rPr>
        <w:t>- Михаську Миколі Івановичу, жителю с. Василівка Кременчуцького району Полтавської області – земельну ділянку, розташовану по вул. Садова, 23 в с. Василівка Кременчуцького району Полтавської області, площею 0,2500 га з кадастровим номером 5324580801:01:001:0028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Литвиненко Лідії Григорівні, жительці с. Брусове Кременчуцького району Полтавської області –  земельну ділянку, розташовану по вул. Миру, 60 в с. Брусове  Кременчуцького району Полтавської області, площею 0,2420 га з кадастровим номером 5324580803:03:001:0027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Ребенку Анатолію Миколайовичу, жителю с. Василівка Кременчуцького району Полтавської області – земельну ділянку, розташовану по вул. Садова, 23 в с. Василівка Кременчуцького району Полтавської області, площею 0,2500 га з кадастровим номером 5324580801:01:001:0029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Лисак Олександрі Василівні, жительці с. Брусове Кременчуцького району Полтавської області – земельну ділянку, розташовану по вул. Набережна, 12 в с. Брусове Кременчуцького району Полтавської області, площею 0,2500 га з кадастровим номером 5324580803:03:001:0029.</w:t>
      </w:r>
    </w:p>
    <w:p>
      <w:pPr>
        <w:pStyle w:val="Normal"/>
        <w:tabs>
          <w:tab w:val="clear" w:pos="1728"/>
          <w:tab w:val="left" w:pos="709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709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 xml:space="preserve">9. Затвердити технічну документацію із землеустрою щодо встановлення (відновлення) меж земельних ділянок в натурі (на місцевості) для будівництва і обслуговування житлового будинку, господарських будівель і споруд на території Семенівської селищної ради (на території колишньої Криворудської сільської ради) таким  громадянам: </w:t>
      </w:r>
    </w:p>
    <w:p>
      <w:pPr>
        <w:pStyle w:val="Normal"/>
        <w:tabs>
          <w:tab w:val="clear" w:pos="1728"/>
          <w:tab w:val="left" w:pos="709" w:leader="none"/>
        </w:tabs>
        <w:ind w:left="0" w:right="-1" w:firstLine="709"/>
        <w:rPr>
          <w:color w:val="000000"/>
        </w:rPr>
      </w:pPr>
      <w:r>
        <w:rPr>
          <w:b/>
          <w:color w:val="000000"/>
        </w:rPr>
        <w:tab/>
      </w:r>
      <w:r>
        <w:rPr>
          <w:color w:val="000000"/>
        </w:rPr>
        <w:t>- Базілевському Михайлу Олексійовичу, жителю с. Крива Руда Кременчуцького району Полтавської області – на земельну ділянку, розташовану по вул. Вишнева, 38 в с. Крива Руда Кременчуцького району Полтавської області, площею 0,2500 га з кадастровим номером 5324583201:01:001:0490.</w:t>
      </w:r>
    </w:p>
    <w:p>
      <w:pPr>
        <w:pStyle w:val="Normal"/>
        <w:tabs>
          <w:tab w:val="clear" w:pos="1728"/>
          <w:tab w:val="left" w:pos="709" w:leader="none"/>
        </w:tabs>
        <w:ind w:left="0" w:right="-1" w:firstLine="709"/>
        <w:rPr/>
      </w:pPr>
      <w:r>
        <w:rPr>
          <w:b/>
          <w:color w:val="000000"/>
        </w:rPr>
        <w:t>9.1 Передати у власність земельні ділянки комунальної власності, розташовані на території Семенівської селищної ради (на території колишньої Криворудської сільської ради), для будівництва і обслуговування житлового будинку, господарських будівель і споруд таким громадянам:</w:t>
      </w:r>
    </w:p>
    <w:p>
      <w:pPr>
        <w:pStyle w:val="Normal"/>
        <w:tabs>
          <w:tab w:val="clear" w:pos="1728"/>
          <w:tab w:val="left" w:pos="709" w:leader="none"/>
        </w:tabs>
        <w:ind w:left="0" w:right="-1" w:hanging="0"/>
        <w:rPr>
          <w:color w:val="000000"/>
        </w:rPr>
      </w:pPr>
      <w:r>
        <w:rPr>
          <w:color w:val="000000"/>
        </w:rPr>
        <w:tab/>
        <w:t>- Базілевському Михайлу Олексійовичу, жителю с. Крива Руда Кременчуцького району Полтавської області – земельну ділянку, розташовану по вул. Вишнева, 38 в с. Крива Руда Кременчуцького району Полтавської області, площею 0,2500 га з кадастровим номером 5324583201:01:001:0490.</w:t>
      </w:r>
    </w:p>
    <w:p>
      <w:pPr>
        <w:pStyle w:val="Normal"/>
        <w:tabs>
          <w:tab w:val="clear" w:pos="1728"/>
          <w:tab w:val="left" w:pos="709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709" w:leader="none"/>
        </w:tabs>
        <w:ind w:left="0" w:right="-1" w:firstLine="709"/>
        <w:rPr/>
      </w:pPr>
      <w:r>
        <w:rPr>
          <w:b/>
          <w:color w:val="000000"/>
        </w:rPr>
        <w:t xml:space="preserve">10. Затвердити технічну документацію із землеустрою щодо встановлення (відновлення) меж земельних ділянок в натурі (на місцевості) для будівництва і обслуговування житлового будинку, господарських будівель і споруд на території Семенівської селищної ради (на території колишньої Рокитівської сільської ради) таким  громадянам: </w:t>
      </w:r>
    </w:p>
    <w:p>
      <w:pPr>
        <w:pStyle w:val="Normal"/>
        <w:tabs>
          <w:tab w:val="left" w:pos="709" w:leader="none"/>
          <w:tab w:val="left" w:pos="1728" w:leader="none"/>
        </w:tabs>
        <w:ind w:left="0" w:hanging="0"/>
        <w:rPr>
          <w:color w:val="000000"/>
        </w:rPr>
      </w:pPr>
      <w:r>
        <w:rPr>
          <w:color w:val="000000"/>
        </w:rPr>
        <w:tab/>
        <w:t>- Костро Лідії Михайлівні - на земельну ділянку, розташовану по  вул. Шкільна, 5 в с. Калинівка на території Семенівської селищної ради Кременчуцького району Полтавської області, площею 0,2500  га та кадастровим номером 5324582008:08:002:0027.</w:t>
      </w:r>
    </w:p>
    <w:p>
      <w:pPr>
        <w:pStyle w:val="Normal"/>
        <w:tabs>
          <w:tab w:val="clear" w:pos="1728"/>
          <w:tab w:val="left" w:pos="709" w:leader="none"/>
        </w:tabs>
        <w:ind w:left="0" w:right="-1" w:firstLine="709"/>
        <w:rPr/>
      </w:pPr>
      <w:r>
        <w:rPr>
          <w:b/>
          <w:color w:val="000000"/>
        </w:rPr>
        <w:t>10.1 Передати у власність земельні ділянки комунальної власності, розташовані на території Семенівської селищної ради (на території колишньої Рокитівської сільської ради), для будівництва і обслуговування житлового будинку, господарських будівель і споруд таким громадянам:</w:t>
      </w:r>
    </w:p>
    <w:p>
      <w:pPr>
        <w:pStyle w:val="Normal"/>
        <w:tabs>
          <w:tab w:val="clear" w:pos="1728"/>
          <w:tab w:val="left" w:pos="0" w:leader="none"/>
        </w:tabs>
        <w:ind w:left="0" w:hanging="0"/>
        <w:rPr>
          <w:color w:val="000000"/>
        </w:rPr>
      </w:pPr>
      <w:r>
        <w:rPr>
          <w:color w:val="000000"/>
        </w:rPr>
        <w:tab/>
        <w:t>- Костро Лідії Михайлівні -  земельну ділянку, розташовану по  вул. Шкільна, 5 в с. Калинівка на території Семенівської селищної ради Кременчуцького району Полтавської області, площею 0,2500  га та кадастровим номером 5324582008:08:002:0027.</w:t>
      </w:r>
    </w:p>
    <w:p>
      <w:pPr>
        <w:pStyle w:val="Normal"/>
        <w:tabs>
          <w:tab w:val="clear" w:pos="1728"/>
          <w:tab w:val="left" w:pos="993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709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 xml:space="preserve">11. Затвердити технічну документацію із землеустрою щодо встановлення (відновлення) меж земельних ділянок в натурі (на місцевості) для будівництва і обслуговування житлового будинку, господарських будівель і споруд на території Семенівської селищної ради (на території колишньої Вереміївської сільської ради) таким  громадянам: </w:t>
      </w:r>
    </w:p>
    <w:p>
      <w:pPr>
        <w:pStyle w:val="Normal"/>
        <w:tabs>
          <w:tab w:val="left" w:pos="709" w:leader="none"/>
          <w:tab w:val="left" w:pos="1728" w:leader="none"/>
        </w:tabs>
        <w:ind w:left="0" w:hanging="0"/>
        <w:rPr>
          <w:color w:val="000000"/>
        </w:rPr>
      </w:pPr>
      <w:r>
        <w:rPr>
          <w:color w:val="000000"/>
        </w:rPr>
        <w:tab/>
        <w:t>- Коломієць Ніні Миколаївні –  на земельну ділянку, розташовану по  вул. Вишнева, 45 в с. Карпиха на території Семенівської селищної ради Кременчуцького району Полтавської області, площею 0,2500 га та кадастровим номером 5324581303:03:001:0034;</w:t>
      </w:r>
    </w:p>
    <w:p>
      <w:pPr>
        <w:pStyle w:val="Normal"/>
        <w:tabs>
          <w:tab w:val="left" w:pos="709" w:leader="none"/>
          <w:tab w:val="left" w:pos="1728" w:leader="none"/>
        </w:tabs>
        <w:ind w:left="0" w:hanging="0"/>
        <w:rPr>
          <w:color w:val="000000"/>
        </w:rPr>
      </w:pPr>
      <w:r>
        <w:rPr>
          <w:color w:val="000000"/>
        </w:rPr>
        <w:tab/>
        <w:t xml:space="preserve">- Ханіло Ользі Миколаївні –  на земельну ділянку, розташовану по            вул. Центральна, 7 в с. Вереміївка  на території Семенівської селищної ради Кременчуцького району Полтавської області, площею 0,1580 га та кадастровим номером 5324581301:01:003:0008; </w:t>
      </w:r>
    </w:p>
    <w:p>
      <w:pPr>
        <w:pStyle w:val="Normal"/>
        <w:tabs>
          <w:tab w:val="left" w:pos="709" w:leader="none"/>
          <w:tab w:val="left" w:pos="1728" w:leader="none"/>
        </w:tabs>
        <w:ind w:left="0" w:hanging="0"/>
        <w:rPr/>
      </w:pPr>
      <w:r>
        <w:rPr>
          <w:color w:val="000000"/>
        </w:rPr>
        <w:tab/>
        <w:t xml:space="preserve">- Петрик Олександрі Іванівні –  на земельну ділянку, розташовану по            вул. Молодіжна,1 в с. Вереміївка  на території Семенівської селищної ради Кременчуцького району Полтавської області, площею 0,2500 га та кадастровим номером 5324581301:01:001:0026. </w:t>
      </w:r>
    </w:p>
    <w:p>
      <w:pPr>
        <w:pStyle w:val="Normal"/>
        <w:tabs>
          <w:tab w:val="left" w:pos="709" w:leader="none"/>
          <w:tab w:val="left" w:pos="1728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709" w:leader="none"/>
        </w:tabs>
        <w:ind w:left="0" w:right="-1" w:firstLine="709"/>
        <w:rPr/>
      </w:pPr>
      <w:r>
        <w:rPr>
          <w:b/>
          <w:color w:val="000000"/>
        </w:rPr>
        <w:t>11.1 Передати у власність земельні ділянки комунальної власності, розташовані на території Семенівської селищної ради (на території колишньої Вереміївської сільської ради), для будівництва і обслуговування житлового будинку, господарських будівель і споруд таким громадянам:</w:t>
      </w:r>
    </w:p>
    <w:p>
      <w:pPr>
        <w:pStyle w:val="Normal"/>
        <w:tabs>
          <w:tab w:val="left" w:pos="709" w:leader="none"/>
          <w:tab w:val="left" w:pos="1728" w:leader="none"/>
        </w:tabs>
        <w:ind w:left="0" w:hanging="0"/>
        <w:rPr>
          <w:color w:val="000000"/>
        </w:rPr>
      </w:pPr>
      <w:r>
        <w:rPr>
          <w:color w:val="000000"/>
        </w:rPr>
        <w:tab/>
        <w:t>- Коломієць Ніні Миколаївні –   земельну ділянку, розташовану по  вул. Вишнева, 45 в с. Карпиха на території Семенівської селищної ради Кременчуцького району Полтавської області, площею 0,2500 га та кадастровим номером 5324581303:03:001:0034;</w:t>
      </w:r>
    </w:p>
    <w:p>
      <w:pPr>
        <w:pStyle w:val="Normal"/>
        <w:tabs>
          <w:tab w:val="left" w:pos="709" w:leader="none"/>
          <w:tab w:val="left" w:pos="1728" w:leader="none"/>
        </w:tabs>
        <w:ind w:left="0" w:hanging="0"/>
        <w:rPr>
          <w:color w:val="000000"/>
        </w:rPr>
      </w:pPr>
      <w:r>
        <w:rPr>
          <w:color w:val="000000"/>
        </w:rPr>
        <w:tab/>
        <w:t xml:space="preserve">- Ханіло Ользі Миколаївні – земельну ділянку, розташовану по  вул. Центральна, 7 в с. Вереміївка  на території Семенівської селищної ради Кременчуцького району Полтавської області, площею 0,1580 га та кадастровим номером 5324581301:01:003:0008; </w:t>
      </w:r>
    </w:p>
    <w:p>
      <w:pPr>
        <w:pStyle w:val="Normal"/>
        <w:tabs>
          <w:tab w:val="left" w:pos="709" w:leader="none"/>
          <w:tab w:val="left" w:pos="1728" w:leader="none"/>
        </w:tabs>
        <w:ind w:left="0" w:hanging="0"/>
        <w:rPr/>
      </w:pPr>
      <w:r>
        <w:rPr>
          <w:color w:val="000000"/>
        </w:rPr>
        <w:tab/>
        <w:t xml:space="preserve">- Петрик Олександрі Іванівні – земельну ділянку, розташовану по            вул. Молодіжна,1 в с. Вереміївка  на території Семенівської селищної ради Кременчуцького району Полтавської області, площею 0,2500 га та кадастровим номером 5324581301:01:001:0026. </w:t>
      </w:r>
    </w:p>
    <w:p>
      <w:pPr>
        <w:pStyle w:val="Normal"/>
        <w:tabs>
          <w:tab w:val="clear" w:pos="1728"/>
          <w:tab w:val="left" w:pos="993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709" w:leader="none"/>
        </w:tabs>
        <w:ind w:left="0" w:right="-1" w:firstLine="709"/>
        <w:rPr/>
      </w:pPr>
      <w:r>
        <w:rPr>
          <w:b/>
          <w:color w:val="000000"/>
        </w:rPr>
        <w:t xml:space="preserve">12. Затвердити технічну документацію із землеустрою щодо встановлення (відновлення) меж земельних ділянок в натурі (на місцевості) для будівництва і обслуговування житлового будинку, господарських будівель і споруд на території Семенівської селищної ради (на території колишньої Очеретуватської сільської ради) таким  громадянам: </w:t>
      </w:r>
    </w:p>
    <w:p>
      <w:pPr>
        <w:pStyle w:val="Normal"/>
        <w:tabs>
          <w:tab w:val="left" w:pos="709" w:leader="none"/>
          <w:tab w:val="left" w:pos="1728" w:leader="none"/>
        </w:tabs>
        <w:ind w:left="0" w:hanging="0"/>
        <w:rPr>
          <w:color w:val="000000"/>
        </w:rPr>
      </w:pPr>
      <w:r>
        <w:rPr>
          <w:color w:val="000000"/>
        </w:rPr>
        <w:tab/>
        <w:t>- Шимко Галині Антонівні – на земельну ділянку, розташовану по  вул. Центральна, 78 в с. Очеретувате на території Семенівської селищної ради Кременчуцького району Полтавської області, площею 0,2500 га та кадастровим номером 5324585601:01:001:0186;</w:t>
      </w:r>
    </w:p>
    <w:p>
      <w:pPr>
        <w:pStyle w:val="Normal"/>
        <w:tabs>
          <w:tab w:val="left" w:pos="709" w:leader="none"/>
          <w:tab w:val="left" w:pos="1728" w:leader="none"/>
        </w:tabs>
        <w:ind w:left="0" w:hanging="0"/>
        <w:rPr>
          <w:color w:val="000000"/>
        </w:rPr>
      </w:pPr>
      <w:r>
        <w:rPr>
          <w:color w:val="000000"/>
        </w:rPr>
        <w:tab/>
        <w:t>- Головні Анастасії Федорівні – на земельну ділянку, розташовану по  вул. Космонавтів, 26 в с. Очеретувате на території Семенівської селищної ради Кременчуцького району Полтавської області, площею 0,1244 га та кадастровим номером 5324585601:01:001:0168.</w:t>
      </w:r>
    </w:p>
    <w:p>
      <w:pPr>
        <w:pStyle w:val="Normal"/>
        <w:tabs>
          <w:tab w:val="clear" w:pos="1728"/>
          <w:tab w:val="left" w:pos="709" w:leader="none"/>
        </w:tabs>
        <w:ind w:left="0" w:right="-1" w:firstLine="709"/>
        <w:rPr/>
      </w:pPr>
      <w:r>
        <w:rPr>
          <w:b/>
          <w:color w:val="000000"/>
        </w:rPr>
        <w:t>12.1 Передати у власність земельні ділянки комунальної власності, розташовані на території Семенівської селищної ради (на території колишньої Очеретуватської сільської ради), для будівництва і обслуговування житлового будинку, господарських будівель і споруд таким громадянам:</w:t>
      </w:r>
    </w:p>
    <w:p>
      <w:pPr>
        <w:pStyle w:val="Normal"/>
        <w:tabs>
          <w:tab w:val="left" w:pos="709" w:leader="none"/>
          <w:tab w:val="left" w:pos="1728" w:leader="none"/>
        </w:tabs>
        <w:ind w:left="0" w:hanging="0"/>
        <w:rPr>
          <w:color w:val="000000"/>
        </w:rPr>
      </w:pPr>
      <w:r>
        <w:rPr>
          <w:color w:val="000000"/>
        </w:rPr>
        <w:tab/>
        <w:t>- Шимко Галині Антонівні – земельну ділянку, розташовану по  вул. Центральна, 78 в с. Очеретувате на території Семенівської селищної ради Кременчуцького району Полтавської області, площею 0,2500 га та кадастровим номером 5324585601:01:001:0186;</w:t>
      </w:r>
    </w:p>
    <w:p>
      <w:pPr>
        <w:pStyle w:val="Normal"/>
        <w:tabs>
          <w:tab w:val="left" w:pos="709" w:leader="none"/>
          <w:tab w:val="left" w:pos="1728" w:leader="none"/>
        </w:tabs>
        <w:ind w:left="0" w:hanging="0"/>
        <w:rPr>
          <w:color w:val="000000"/>
        </w:rPr>
      </w:pPr>
      <w:r>
        <w:rPr>
          <w:color w:val="000000"/>
        </w:rPr>
        <w:tab/>
        <w:t>- Головні Анастасії Федорівні –  земельну ділянку, розташовану по  вул. Космонавтів, 26 в с. Очеретувате на території Семенівської селищної ради Кременчуцького району Полтавської області, площею 0,1244 га та кадастровим номером 5324585601:01:001:0168.</w:t>
      </w:r>
    </w:p>
    <w:p>
      <w:pPr>
        <w:pStyle w:val="Normal"/>
        <w:tabs>
          <w:tab w:val="clear" w:pos="1728"/>
          <w:tab w:val="left" w:pos="709" w:leader="none"/>
        </w:tabs>
        <w:ind w:left="0" w:right="-1" w:firstLine="709"/>
        <w:rPr/>
      </w:pPr>
      <w:r>
        <w:rPr>
          <w:b/>
          <w:color w:val="000000"/>
        </w:rPr>
        <w:t xml:space="preserve">13. Затвердити технічну документацію із землеустрою щодо встановлення (відновлення) меж земельних ділянок в натурі (на місцевості) для будівництва і обслуговування житлового будинку, господарських будівель і споруд на території Семенівської селищної ради (на території колишньої Веселоподільської сільської ради) таким  громадянам: </w:t>
      </w:r>
    </w:p>
    <w:p>
      <w:pPr>
        <w:pStyle w:val="Normal"/>
        <w:tabs>
          <w:tab w:val="left" w:pos="709" w:leader="none"/>
          <w:tab w:val="left" w:pos="1728" w:leader="none"/>
        </w:tabs>
        <w:ind w:left="0" w:hanging="0"/>
        <w:rPr>
          <w:color w:val="000000"/>
        </w:rPr>
      </w:pPr>
      <w:r>
        <w:rPr>
          <w:color w:val="000000"/>
        </w:rPr>
        <w:tab/>
        <w:t>- Головін Валентині Миколаївні – на земельну ділянку, розташовану по  вул. Першотравнева, 14 в с. Веселий Поділ на території Семенівської селищної ради Кременчуцького району Полтавської області, площею 0,2500 га та кадастровим номером 5324581201:01:001:0158;</w:t>
      </w:r>
    </w:p>
    <w:p>
      <w:pPr>
        <w:pStyle w:val="Normal"/>
        <w:tabs>
          <w:tab w:val="left" w:pos="709" w:leader="none"/>
          <w:tab w:val="left" w:pos="1728" w:leader="none"/>
        </w:tabs>
        <w:ind w:left="0" w:firstLine="709"/>
        <w:rPr/>
      </w:pPr>
      <w:r>
        <w:rPr>
          <w:color w:val="000000"/>
        </w:rPr>
        <w:t>- Ніколайчук Валентині Іванівні – на земельну ділянку, розташовану по  вул. Транспортній, 17  в с. Веселий Поділ на території Семенівської селищної ради Кременчуцького району Полтавської області, площею 0,2500 га та кадастровим номером 5324581201:01:001:0161;</w:t>
      </w:r>
    </w:p>
    <w:p>
      <w:pPr>
        <w:pStyle w:val="Normal"/>
        <w:tabs>
          <w:tab w:val="left" w:pos="709" w:leader="none"/>
          <w:tab w:val="left" w:pos="1728" w:leader="none"/>
        </w:tabs>
        <w:ind w:left="0" w:firstLine="709"/>
        <w:rPr>
          <w:color w:val="000000"/>
        </w:rPr>
      </w:pPr>
      <w:r>
        <w:rPr>
          <w:color w:val="000000"/>
        </w:rPr>
        <w:t>- Венгер Ларисі Миколаївні та Венгеру Олександру Анатолійовичу – на земельну ділянку, розташовану по вул. Миру, 17 в с. Веселий Поділ на території Семенівської селищної ради Кременчуцького району Полтавської області, площею 0,2500 га та кадастровим номером 5324581201:01:001:0132.</w:t>
      </w:r>
    </w:p>
    <w:p>
      <w:pPr>
        <w:pStyle w:val="Normal"/>
        <w:tabs>
          <w:tab w:val="clear" w:pos="1728"/>
          <w:tab w:val="left" w:pos="709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13.1 Передати у власність земельні ділянки комунальної власності, розташовані на території Семенівської селищної ради (на території колишньої Веселоподільської сільської ради), для будівництва і обслуговування житлового будинку, господарських будівель і споруд таким громадянам:</w:t>
      </w:r>
    </w:p>
    <w:p>
      <w:pPr>
        <w:pStyle w:val="Normal"/>
        <w:tabs>
          <w:tab w:val="left" w:pos="709" w:leader="none"/>
          <w:tab w:val="left" w:pos="1728" w:leader="none"/>
        </w:tabs>
        <w:ind w:left="0" w:hanging="0"/>
        <w:rPr>
          <w:color w:val="000000"/>
        </w:rPr>
      </w:pPr>
      <w:r>
        <w:rPr>
          <w:color w:val="000000"/>
        </w:rPr>
        <w:tab/>
        <w:t>- Головін Валентині Миколаївні – земельну ділянку, розташовану по       вул. Першотравнева, 14 в с. Веселий Поділ на території Семенівської селищної ради Кременчуцького району Полтавської області, площею 0,2500 га та кадастровим номером 5324581201:01:001:0158;</w:t>
      </w:r>
    </w:p>
    <w:p>
      <w:pPr>
        <w:pStyle w:val="Normal"/>
        <w:tabs>
          <w:tab w:val="left" w:pos="709" w:leader="none"/>
          <w:tab w:val="left" w:pos="1728" w:leader="none"/>
        </w:tabs>
        <w:ind w:left="0" w:firstLine="709"/>
        <w:rPr>
          <w:color w:val="000000"/>
        </w:rPr>
      </w:pPr>
      <w:r>
        <w:rPr>
          <w:color w:val="000000"/>
        </w:rPr>
        <w:t>- Ніколайчук Валентині Іванівні – земельну ділянку, розташовану по   вул. Транспортній, 17  в с. Веселий Поділ на території Семенівської селищної ради Кременчуцького району Полтавської області, площею 0,2500 га та кадастровим номером 5324581201:01:001:0161;</w:t>
      </w:r>
    </w:p>
    <w:p>
      <w:pPr>
        <w:pStyle w:val="Normal"/>
        <w:tabs>
          <w:tab w:val="left" w:pos="709" w:leader="none"/>
          <w:tab w:val="left" w:pos="1728" w:leader="none"/>
        </w:tabs>
        <w:ind w:left="0" w:firstLine="709"/>
        <w:rPr>
          <w:color w:val="000000"/>
        </w:rPr>
      </w:pPr>
      <w:r>
        <w:rPr>
          <w:color w:val="000000"/>
        </w:rPr>
        <w:t>- Венгер Ларисі Миколаївні та Венгеру Олександру Анатолійовичу – у спільну сумісну власність – земельну ділянку, розташовану по вул. Миру, 17 в с. Веселий Поділ на території Семенівської селищної ради Кременчуцького району Полтавської області, площею 0,2500 га та кадастровим номером 5324581201:01:001:0132.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color w:val="000000"/>
        </w:rPr>
        <w:t>14. Громадянам в установленому законом порядку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left="0" w:firstLine="709"/>
        <w:rPr>
          <w:color w:val="000000"/>
        </w:rPr>
      </w:pPr>
      <w:r>
        <w:rPr>
          <w:color w:val="000000"/>
        </w:rPr>
        <w:t xml:space="preserve">15. Контроль за виконанням рішення покласти на постійну комісію з питань аграрної політики, земельних відносин, екології, природокористування, </w:t>
      </w:r>
      <w:r>
        <w:rPr>
          <w:bCs/>
          <w:iCs/>
          <w:color w:val="000000"/>
        </w:rPr>
        <w:t>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  <w:t>СЕЛИЩНИЙ ГОЛОВА                                                        Л.П.МИЛАШЕВИЧ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31:00Z</dcterms:created>
  <dc:creator>пользователь</dc:creator>
  <dc:description/>
  <cp:keywords/>
  <dc:language>en-US</dc:language>
  <cp:lastModifiedBy>Sem108</cp:lastModifiedBy>
  <cp:lastPrinted>2020-09-18T08:19:00Z</cp:lastPrinted>
  <dcterms:modified xsi:type="dcterms:W3CDTF">2021-12-01T07:51:00Z</dcterms:modified>
  <cp:revision>90</cp:revision>
  <dc:subject/>
  <dc:title/>
</cp:coreProperties>
</file>