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сьом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хнічної документації із землеустрою для передачі земельних ділянок сільськогосподарського призначення у користування громадян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и громадян,  керуючись  ст.ст. 12, 36, 123 ЗК України, ст.ст. 25, 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  із земель сільськогосподарського призначення для ведення городництва у користування на умовах оренди  наступним громадянам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орожній Тетяні Іванівні, жительці смт. Семенівка, вул. Єдності,3 – на земельну ділянку в межах смт. Семенівка, вул. Автомобілістів орієнтовною площею – 0,10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енко Нелі Володимирівні, жительці смт. Семенівка, туп. Шевченка, 10 кв. 2 – на земельну ділянку в межах смт. Семенівка, пров. Соборний (район Рудка) орієнтовною площею – 0,05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рязі Олені Григорівні жительці смт. Семенівка, вул. Мічуріна, 35 – на земельну ділянку в межах смт. Семенівка, (район Автопарку), орієнтовною площею – 0,10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яці Роману Григоровичу жителю смт. Семенівка, вул. Каденюка,5 – на земельну ділянку в межах смт. Семенівка, (район відгодівельного) орієнтовною площею – 0,10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ченко Тетяні Андріївні жительці с. Карпиха, вул. Вишнева, 21 – на земельну ділянку в межах с. Карпиха, вул. Вишнева, 37 орієнтовною площею – 0,20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врись Світлані Михайлівні жительці смт. Семенівка, вул. Молодіжна, 20 – на земельну ділянку в межах смт. Семенівка, (район зеленого кута), орієнтовною площею – 0,20 га;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у технічну документацію подати на розгляд та затвердження  сесії селищної ради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пользователь</dc:creator>
  <dc:description/>
  <cp:keywords/>
  <dc:language>en-US</dc:language>
  <cp:lastModifiedBy>Tanya</cp:lastModifiedBy>
  <cp:lastPrinted>2017-07-14T09:49:00Z</cp:lastPrinted>
  <dcterms:modified xsi:type="dcterms:W3CDTF">2017-11-24T12:36:00Z</dcterms:modified>
  <cp:revision>48</cp:revision>
  <dc:subject/>
  <dc:title/>
</cp:coreProperties>
</file>