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надання дозволу 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ня детального пла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ї земельної ділян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ташованої за адресою: смт.Семенів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Незалежності, 2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моги ст.8,10,16 та 19 Закону України «Про регулювання містобудівної діяльності»,  «Порядку розроблення містобудівної документації», затвердженого наказом Мінрегіону від 16.11.2011 р. №290, Закону України «Про звернення громадян» та висновками постійної комісії селищної ради з питань агропромислового комплексу, земельних ресурсів, екології, соціального розвитку селища,   селищна рада 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ати дозвіл на розроблення детального плану території земельної ділянки ТОВ «Екоагро Фірма  Семенівська щедра земля», розташованої за адресою: вул. Незалежності, 2б,  смт.Семенівка, яка знаходиться у користуванні на умовах оренди, з метою подальшого розгляду питання можливості щодо будівництва елеватора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кому селищної ради спільно з заявником уточнити окремі положення генерального плану стосовно вищезгаданої земельної ділянки та погодити умови розробки детального плану території з визначенням планувальної організації, яка має право і ліцензію на виконання даного об’єму робіт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і замовлення на розроблення детального плану території, яка розташована в межах населеного пункту провести уточнення параметрів забудови, вартість виконання робіт та умови взаєморозрахунків сторін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готовлений проект та проектно-кошторисну документацію затвердити в установленому законом порядку на сесії селищної рад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2:00Z</dcterms:created>
  <dc:creator>USER001</dc:creator>
  <dc:description/>
  <cp:keywords/>
  <dc:language>en-US</dc:language>
  <cp:lastModifiedBy>USER001</cp:lastModifiedBy>
  <cp:lastPrinted>2017-03-10T14:01:00Z</cp:lastPrinted>
  <dcterms:modified xsi:type="dcterms:W3CDTF">2017-03-10T12:02:00Z</dcterms:modified>
  <cp:revision>2</cp:revision>
  <dc:subject/>
  <dc:title/>
</cp:coreProperties>
</file>