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6</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ким громадянам:</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lang w:val="uk-UA"/>
        </w:rPr>
        <w:t>Чекальській Раїсі Андріївні – на земельну ділянку, розташовану в                 с. Великі Липняги на території Семенівської селищної ради Кременчуцького району Полтавської області, площею 1,9997 га та кадастровим номером 5324583901:01:002:008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lang w:val="uk-UA"/>
        </w:rPr>
        <w:t>Алєхіну Микиті Євгеновичу – на земельну ділянку, розташовану в                с. Великі Липняги на території Семенівської селищної ради Кременчуцького району Полтавської області, площею 0,8071 га та кадастровим номером 5324583901:01:001:0182</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Липнягів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кальській Раїсі Андріївні – земельну ділянку, розташовану в                 с. Великі Липняги на території Семенівської селищної ради Кременчуцького району Полтавської області, площею 1,9997 га та кадастровим номером 5324583901:01:002:0083</w:t>
      </w:r>
      <w:r>
        <w:rPr>
          <w:rFonts w:cs="Times New Roman" w:ascii="Times New Roman" w:hAnsi="Times New Roman"/>
          <w:sz w:val="28"/>
          <w:szCs w:val="28"/>
          <w:lang w:val="uk-UA"/>
        </w:rPr>
        <w:t>;</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lang w:val="uk-UA"/>
        </w:rPr>
        <w:t>Алєхіну Микиті Євгеновичу – земельну ділянку, розташовану в                с. Великі Липняги на території Семенівської селищної ради Кременчуцького району Полтавської області, площею 0,8071 га та кадастровим номером 5324583901:01:001:0182</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72</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993"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ий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рілій Наталії Вале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8,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талах Аліні Вале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9,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игаленко Альо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2, яка утворилася шляхом поділу земельної ділянки площею 9 га з кадастровим номером 5324583200:00:001:0698 з цільовим призначенням – землі запасу (код згідно КВЦПЗ 16.00);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тиненко Тетяні Геннад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0,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галенку Анатолію Ів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1,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ніщенку Віктору Ростислав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66 га та кадастровим номером 5324583200:00:003:0331, яка утворилася шляхом поділу земельної ділянки площею </w:t>
      </w:r>
      <w:r>
        <w:rPr>
          <w:rFonts w:cs="Times New Roman" w:ascii="Times New Roman" w:hAnsi="Times New Roman"/>
          <w:color w:val="333333"/>
          <w:sz w:val="28"/>
          <w:szCs w:val="28"/>
          <w:shd w:fill="FFFFFF" w:val="clear"/>
          <w:lang w:val="uk-UA"/>
        </w:rPr>
        <w:t>5,9 га</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3200:00:003:0312 з</w:t>
      </w:r>
      <w:r>
        <w:rPr>
          <w:rFonts w:cs="Times New Roman" w:ascii="Times New Roman" w:hAnsi="Times New Roman"/>
          <w:color w:val="000000"/>
          <w:sz w:val="28"/>
          <w:szCs w:val="28"/>
          <w:lang w:val="uk-UA"/>
        </w:rPr>
        <w:t xml:space="preserve"> цільовим призначенням – землі запасу (код згідно КВЦПЗ – 16.00);</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Криворуд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рілій Наталії Вале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8,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талах Аліні Вале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9,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галенко Альоні Ю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2,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тиненко Тетяні Геннад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0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галенку Анатолію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1,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ніщенку Віктору Ростислав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666 га та кадастровим номером 5324583200:00:003:0331, яка утворилася шляхом поділу земельної ділянки площею </w:t>
      </w:r>
      <w:r>
        <w:rPr>
          <w:rFonts w:cs="Times New Roman" w:ascii="Times New Roman" w:hAnsi="Times New Roman"/>
          <w:color w:val="333333"/>
          <w:sz w:val="28"/>
          <w:szCs w:val="28"/>
          <w:shd w:fill="FFFFFF" w:val="clear"/>
          <w:lang w:val="uk-UA"/>
        </w:rPr>
        <w:t>5,9 га</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3200:00:003:0312 з</w:t>
      </w:r>
      <w:r>
        <w:rPr>
          <w:rFonts w:cs="Times New Roman" w:ascii="Times New Roman" w:hAnsi="Times New Roman"/>
          <w:color w:val="000000"/>
          <w:sz w:val="28"/>
          <w:szCs w:val="28"/>
          <w:lang w:val="uk-UA"/>
        </w:rPr>
        <w:t xml:space="preserve"> цільовим призначенням – землі запасу (код згідно КВЦПЗ – 16.00);</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23:00Z</dcterms:created>
  <dc:creator>Пользователь Windows</dc:creator>
  <dc:description/>
  <cp:keywords/>
  <dc:language>en-US</dc:language>
  <cp:lastModifiedBy>Sem108</cp:lastModifiedBy>
  <cp:lastPrinted>2021-11-08T15:05:00Z</cp:lastPrinted>
  <dcterms:modified xsi:type="dcterms:W3CDTF">2021-12-08T12:49:00Z</dcterms:modified>
  <cp:revision>3</cp:revision>
  <dc:subject/>
  <dc:title/>
</cp:coreProperties>
</file>