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</w:rPr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2.8pt" filled="f" o:ole="">
            <v:imagedata r:id="rId3" o:title=""/>
          </v:shape>
          <o:OLEObject Type="Embed" ProgID="" ShapeID="ole_rId2" DrawAspect="Content" ObjectID="_63728821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січня 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цільового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(ОТГ)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статті 69  Бюджетного кодексу України та керуючись статтею 26 Закону України «Про місцеве самоврядування в Україні», з метою надходження додаткових фінансових ресурсів до спеціального фонду бюджету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на фінансування видатків щодо розвитку</w:t>
      </w:r>
      <w:r>
        <w:rPr>
          <w:sz w:val="28"/>
          <w:szCs w:val="28"/>
          <w:lang w:val="uk-UA"/>
        </w:rPr>
        <w:t xml:space="preserve"> селища Семенів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 метою вирішення питань соціально-економічного розвитку селища, соціального захисту населення, становлення і  розвитку місцевого самоврядування, участі органів місцевого самоврядування у розв’язанні  питань загальнодержавного значення, проведення заходів,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 xml:space="preserve">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творити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фонд </w:t>
      </w:r>
      <w:r>
        <w:rPr>
          <w:sz w:val="28"/>
          <w:szCs w:val="28"/>
          <w:lang w:val="uk-UA"/>
        </w:rPr>
        <w:t xml:space="preserve">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 на 2017 рік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Затвердити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онд 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на 2017 рі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</w:t>
      </w:r>
      <w:r>
        <w:rPr>
          <w:sz w:val="28"/>
          <w:szCs w:val="28"/>
        </w:rPr>
        <w:t xml:space="preserve">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</w:t>
      </w:r>
      <w:r>
        <w:rPr>
          <w:sz w:val="28"/>
          <w:szCs w:val="28"/>
          <w:lang w:val="uk-UA"/>
        </w:rPr>
        <w:t xml:space="preserve">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 селищної ради з питань бюджету, фінансів, житлово-комунального господарства та побутового обслуговування населення ( голова комісії – О.М.Кача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цільовий фонд виконавчого комітету  Семенівської селищної ради (ОТГ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Загальні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оложення про цільовий фонд виконавчого комітету Семенівської селищної ради (ОТГ) затверджується рішенням сесії Семенівської селищної ради відповідно до Закону України «Про місцеве самоврядування в Україні»,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Порядок формування і використання коштів цільового фонду виконавчого комітету Семенівської селищної ради (ОТГ) визначається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Кошти цільового фонду є складовою частиною спеціального фонду виконавчого комітету Семенівського селищного бюджету (ОТГ) та фінансовою і матеріальною основою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  органів місцевого самоврядування у розв’язанні питань загальнодержавного значення, проведення різних заход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Кошти цільового фонду  виконавчого комітету Семенівської селищної ради (ОТГ) акумулюються на окремих рахунках в управлінні Державного казначейства України в Семенівському районі, які відкриваються на підставі рішення Семенівської селищної  ради «Про  затвердження   Положення    про  цільовий фонд виконавчого комітету Семенівської селищ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Формування ціль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Цільовий фонд виконавчого комітету селищної ради формується  за рахунок таких надход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і внески-добровільні пожертвування юридичних та фізичних осіб,     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адходження, не заборонені 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Використання коштів цільового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  розвитку місцевого  самоврядування, участі органів місцевого самоврядування у розв’язанні питань загальнодержавного значення, проведення заходів тощо, у тому числі за наступними напрям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Роботи, пов’язані з будівництвом, реконструкцією та капітальним ремонтом об’єктів, що належать до комунальної власності територіальної громади селища Семенівка (ОТГ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2.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’єднаної територіальної громади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1.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лаго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4. На придбання та  модернізацію основних засобів підприємств, установ і організацій, що  фінансуються з селищ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Розвиток житлово-комунального господарства 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6. Проведення заходів, пов’язаних з відзначенням державних, професійних свят, пам’ятних дат, ювілеїв та  пам’ятних дат підприємств, установ, організацій, окремих громадян ( придбання пам’ятних адрес, грамот, вітальних листівок, квітів, подарунків, преміювання тощо),  інших святкувань, у  тому  числі  нагородження спеціалістів та  фахівців народногосподарського комплексу та  бюджетної сфе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 Проведення культурно-мистецьких, фізкультурно-спортивних, оздоровч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8. Розробка цільових прогр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9. Розробка і реалізація інвестиційних проектів та прогр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2. Невикористані кошти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протягом</w:t>
      </w:r>
      <w:r>
        <w:rPr>
          <w:sz w:val="28"/>
          <w:szCs w:val="28"/>
        </w:rPr>
        <w:t xml:space="preserve"> поточного року</w:t>
      </w:r>
      <w:r>
        <w:rPr>
          <w:sz w:val="28"/>
          <w:szCs w:val="28"/>
          <w:lang w:val="uk-UA"/>
        </w:rPr>
        <w:t xml:space="preserve"> вилученню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підлягають і є джерелом фінансування наступного пері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Порядок управління  коштами цільового фон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 контролю за  їх використання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Розпорядником коштів цільового фонду є виконавчий комітет Семенівської селищної  ради, яка  використовує їх за призначенням згідно з цим Положення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2.</w:t>
      </w:r>
      <w:r>
        <w:rPr>
          <w:sz w:val="28"/>
          <w:szCs w:val="28"/>
          <w:lang w:val="uk-UA"/>
        </w:rPr>
        <w:t xml:space="preserve"> Облік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за доходами та</w:t>
      </w:r>
      <w:r>
        <w:rPr>
          <w:sz w:val="28"/>
          <w:szCs w:val="28"/>
          <w:lang w:val="uk-UA"/>
        </w:rPr>
        <w:t xml:space="preserve"> видатками здійснюється бухгалтер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3.</w:t>
      </w:r>
      <w:r>
        <w:rPr>
          <w:sz w:val="28"/>
          <w:szCs w:val="28"/>
          <w:lang w:val="uk-UA"/>
        </w:rPr>
        <w:t xml:space="preserve"> Головним розпорядником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селищної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4. Контроль за  цільовим та ефективним використанням коштів цільового фонду здійснюється постійною  комісією селищної ради з питань бюджету, фінансів, житлово-комунального господарства та 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7:00Z</dcterms:created>
  <dc:creator>INNA</dc:creator>
  <dc:description/>
  <cp:keywords/>
  <dc:language>en-US</dc:language>
  <cp:lastModifiedBy>INNA</cp:lastModifiedBy>
  <dcterms:modified xsi:type="dcterms:W3CDTF">2017-01-17T12:05:00Z</dcterms:modified>
  <cp:revision>5</cp:revision>
  <dc:subject/>
  <dc:title/>
</cp:coreProperties>
</file>