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</w:t>
      </w:r>
      <w:r>
        <w:rPr>
          <w:color w:val="000000"/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9 жовтн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, керуючись ст.ст. 12, 81, 91, 125, 126, 186 Земельного кодексу України,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33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 для ведення товарного сільськогосподарського виробництв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 площею 4,0799 га з кадастровим номером: 5324587200:00:002:0781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 на земельну ділянку площею 3,9156 га з кадастровим номером: 5324587200:00:002:0783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, а саме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. Панасенко Наталії Іванівні – на земельну ділянку площею 4,0799 га з кадастровим номером: 5324587200:00:002:0781, яка знаходиться за межами населених пунктів на території Семенівської селищної ради Семенівського району Полтавської області (згідно рішення Семенівського районного суду від 07.12.2015 (справа 547/1308/15-ц, провадження №2/547/463/1) про визнання за Панасенко Наталією Іванівною в порядку спадкування права на земельну частку (па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. Селезньову Олександру Михайловичу – на земельну ділянку площею          3,9156  га з кадастровим номером: 5324587200:00:002:0783, яка знаходиться за межами населених пунктів на території Семенівської селищної ради Семенівського району Полтавської області (згідно свідоцтва про право на спадщину за заповітом  від 14.04.2016 серія НАІ № 703521 (спадкова справа 87/2016, зареєстрована в реєстрі за №224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46:00Z</dcterms:created>
  <dc:creator>пользователь</dc:creator>
  <dc:description/>
  <cp:keywords/>
  <dc:language>en-US</dc:language>
  <cp:lastModifiedBy>Sem3</cp:lastModifiedBy>
  <cp:lastPrinted>2020-08-13T09:40:00Z</cp:lastPrinted>
  <dcterms:modified xsi:type="dcterms:W3CDTF">2020-10-19T06:09:00Z</dcterms:modified>
  <cp:revision>10</cp:revision>
  <dc:subject/>
  <dc:title/>
</cp:coreProperties>
</file>