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24510" cy="60007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 червня 2021 року                                                                                   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створ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ждисципліна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манди з питань організації соці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хисту дітей, які перебува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складних життєвих обстави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еруючись ст. 34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виконання пунктів 2, 19, 20 Порядк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>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ою Кабінету Міністрів України від 01 червня 2020 року № 585 «Про забезпечення соціального захисту дітей, які перебувають у складних життєвих обставинах», пункту 3 постанови  Кабінету  Міністрів  України від 24 вересня 2008 року № 866 «Питання діяльності органів опіки та піклування, пов’язаної із захистом прав дитини» (із змінами),  з метою створення належних умов для забезпечення реалізації права кожної дитини на виховання в сім’ї, підтримки сімей, які перебувають у складних життєвих обставинах, і захисту прав дітей у таких сім’ях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иконавчий комітет селищної  ради, 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Style19"/>
        <w:spacing w:before="0" w:after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В И Р І Ш И В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 міждисциплінарну  команду  з  питань організації соціального захисту дітей, які перебувають у складних життєвих обставинах, із числа суб’єктів виявлення та/або організації соціального захисту дітей, які перебувають у складних життєвих обставинах, що здійснюють свої повноваження на території Семенівської селищної ради Кременчуцького району Полтавської області (далі – суб’єкт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склад міждисциплінарної команди (додається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повноваження служби у справах дітей щодо організації діяльності міждисциплінарної команди шляхом формування її персонального складу на підставі пропозицій суб’єктів для забезпечення допомоги кожній конкретній дитині, яка перебуває у складних життєвих обставин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бов’язати суб’єкти надавати службі у справах дітей пропозиції щодо кандидатур для формування персонального складу міждисциплінарної команди для соціального захисту дітей, які перебувають у складних життєвих обставина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4"/>
          <w:szCs w:val="24"/>
          <w:lang w:val="uk-UA"/>
        </w:rPr>
        <w:t>охорони здоров’я, соціального розвитку, соціального захисту (голова комісії – Сурков О.С.)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елищний голова</w:t>
        <w:tab/>
        <w:tab/>
        <w:t xml:space="preserve">                                        Людмила МИЛАШЕВИЧ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                      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ради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ind w:left="5954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5 черв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дисциплінарної команди з питань організації соціального захисту ді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еребувають у складних життєвих обстави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у справах дітей Семен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, сім’ї, молоді та спорту Семен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соціального захисту населення та праці Семен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а установа «Центр надання соціальних послуг» Семенівс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підприємство «Семенівський центр ПМСД» Семенівської селищної ради та Оболонської сільської ради (за згодою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к уповноваженого підрозділу органу Національної поліції (за згодою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</w:t>
        <w:tab/>
        <w:t xml:space="preserve">    Людмила Милашевич </w:t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нак"/>
    <w:qFormat/>
    <w:rPr>
      <w:sz w:val="28"/>
    </w:rPr>
  </w:style>
  <w:style w:type="character" w:styleId="Rvts23">
    <w:name w:val="rvts2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3:00Z</dcterms:created>
  <dc:creator>User1</dc:creator>
  <dc:description/>
  <cp:keywords/>
  <dc:language>en-US</dc:language>
  <cp:lastModifiedBy>User</cp:lastModifiedBy>
  <cp:lastPrinted>2021-06-29T09:58:00Z</cp:lastPrinted>
  <dcterms:modified xsi:type="dcterms:W3CDTF">2021-06-30T11:36:00Z</dcterms:modified>
  <cp:revision>7</cp:revision>
  <dc:subject/>
  <dc:title/>
</cp:coreProperties>
</file>