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0957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 2020  року</w:t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5245" w:leader="none"/>
        </w:tabs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67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надання дозволу на виготовлення проектів землеустрою щодо поліпшення малопродуктивних земель </w:t>
      </w:r>
    </w:p>
    <w:p>
      <w:pPr>
        <w:pStyle w:val="Normal"/>
        <w:tabs>
          <w:tab w:val="clear" w:pos="708"/>
          <w:tab w:val="left" w:pos="5245" w:leader="none"/>
        </w:tabs>
        <w:ind w:right="467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Розглянувши заяви громадян, </w:t>
      </w:r>
      <w:r>
        <w:rPr>
          <w:sz w:val="28"/>
          <w:szCs w:val="28"/>
          <w:lang w:val="uk-UA"/>
        </w:rPr>
        <w:t>відповідно до ст.ст. 162, 163, 164, 171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. 54 </w:t>
      </w:r>
      <w:r>
        <w:rPr>
          <w:sz w:val="28"/>
          <w:szCs w:val="28"/>
          <w:lang w:val="uk-UA"/>
        </w:rPr>
        <w:t xml:space="preserve">Закону України «Про землеустрій», керуючись п. 34 ст. 26 Закону України «Про місцеве самоврядування в Україні» та  враховуючи рекомендації постійної 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07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ку робочих проектів землеустрою щодо поліпшення малопродуктивних земельних ділянок, які знаходяться на території Семенівської селищної ради Семенівського району Полтавської області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8"/>
          <w:szCs w:val="28"/>
          <w:lang w:val="uk-UA"/>
        </w:rPr>
        <w:tab/>
        <w:t>1.1. гр. Верменичу Тарасу Володимировичу, жителю смт. Семенівка Семенівського району Полтавської області – на земельну ділянку комунальної власності сільськогосподарського призначення, для сінокосіння та випасання худоби, площею 9,00 га, з кадастровим номером: 5324555100:30:001:0350, яка знаходиться в користуванні на умовах оренди у гр. Верменича Т.В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гр. Бибику Євгену Юрійовичу, жителю с. Товсте Семенівського району Полтавської області – на земельну ділянку комунальної власності сільськогосподарського призначення, для сінокосіння та випасання худоби,  площею 30,00 га, з кадастровим номером: 5324587600:00:006:0145, яка знаходиться в користуванні на умовах оренди у гр. Бибика Є.Ю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3.</w:t>
      </w:r>
      <w:r>
        <w:rPr>
          <w:sz w:val="28"/>
          <w:szCs w:val="28"/>
          <w:lang w:val="uk-UA"/>
        </w:rPr>
        <w:t xml:space="preserve">  гр. Проскурні Анатолію Миколайовичу, жителю смт. Семенівка Семенівського району Полтавської області – на земельну ділянку комунальної власності сільськогосподарського призначення для сінокосіння та випасання худоби,  площею  28,00 га,  з  кадастровим номером: 5324587200:00:001:0209, яка знаходиться в користуванні на умовах оренди у гр. Проскурні А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4. гр. Реві Миколі Григоровичу, жителю смт. Семенівка Семенівського району Полтавської області – на земельну ділянку комунальної власності сільськогосподарського призначення для сінокосіння та випасання худоби,  площею 30,00 га, з кадастровим номером: </w:t>
      </w:r>
      <w:r>
        <w:rPr>
          <w:bCs/>
          <w:color w:val="000000"/>
          <w:sz w:val="28"/>
          <w:szCs w:val="28"/>
          <w:lang w:val="uk-UA"/>
        </w:rPr>
        <w:t>5324587600:00:002:0420</w:t>
      </w:r>
      <w:r>
        <w:rPr>
          <w:sz w:val="28"/>
          <w:szCs w:val="28"/>
          <w:lang w:val="uk-UA"/>
        </w:rPr>
        <w:t>, яка знаходиться в користуванні на умовах оренди у гр. Реви М.Г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                                 Л.П. Милашевич</w:t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43:00Z</dcterms:created>
  <dc:creator>пользователь</dc:creator>
  <dc:description/>
  <cp:keywords/>
  <dc:language>en-US</dc:language>
  <cp:lastModifiedBy>Користувач Windows</cp:lastModifiedBy>
  <cp:lastPrinted>2020-05-07T13:58:00Z</cp:lastPrinted>
  <dcterms:modified xsi:type="dcterms:W3CDTF">2020-05-07T10:58:00Z</dcterms:modified>
  <cp:revision>13</cp:revision>
  <dc:subject/>
  <dc:title/>
</cp:coreProperties>
</file>