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затвердження номенклатури справ виконавчого комітету 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менівської селищної ради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16 – 2017 роки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к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еруючись п.1.1. Постанови Кабінету міністрів України від 30 листопада 2011 р.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 N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1242 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 та з метою упорядкування діловодства у виконавчому комітеті Семенівської селищної ради, селищна рада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0000"/>
        </w:rPr>
      </w:pPr>
      <w:r>
        <w:rPr>
          <w:rFonts w:cs="Arial"/>
          <w:b/>
          <w:bCs/>
          <w:color w:val="000000"/>
          <w:sz w:val="28"/>
          <w:szCs w:val="28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1. Затвердити номенклатуру справ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виконавчого комітету Семенівської селищної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ради на 2016 - 2017 рік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Додаток 1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).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8">
    <w:name w:val="Схема документа Знак"/>
    <w:basedOn w:val="Style14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5:00Z</dcterms:created>
  <dc:creator>ххх</dc:creator>
  <dc:description/>
  <dc:language>en-US</dc:language>
  <cp:lastModifiedBy>Sel-3</cp:lastModifiedBy>
  <cp:lastPrinted>2017-08-29T17:29:00Z</cp:lastPrinted>
  <dcterms:modified xsi:type="dcterms:W3CDTF">2017-10-04T08:45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