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Cs w:val="28"/>
          <w:lang w:val="en-US" w:eastAsia="en-US"/>
        </w:rPr>
        <w:drawing>
          <wp:inline distT="0" distB="0" distL="0" distR="0">
            <wp:extent cx="456565" cy="534670"/>
            <wp:effectExtent l="0" t="0" r="0" b="0"/>
            <wp:docPr id="1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червня 2021  року</w:t>
        <w:tab/>
        <w:tab/>
        <w:t xml:space="preserve">                       </w:t>
        <w:tab/>
        <w:t xml:space="preserve">                        № 67</w:t>
      </w:r>
    </w:p>
    <w:p>
      <w:pPr>
        <w:pStyle w:val="Header"/>
        <w:ind w:left="-360" w:right="360" w:firstLine="360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складу місцев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ї з питань техногенно-екологічн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пеки та надзвичайних ситуаці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У зв’яз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 проведенням децентралізації органів місцевого самоврядування та прийнятих розпоряджень КМУ №571-р від 13.05.2020 р. «Про затвердження перспективного плану формування територій громад Полтавської області» та №721-р від 12.06.2020 року «Про визначення адміністративних центрів та затвердження територій територіальних громад Полтавської області», керуючись Законом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 відповідно до вимог Кодексу цивільного захисту України, враховуючи п.6 Положення про місцеву комісію з питань техногенно-екологічної безпеки та надзвичайних ситуацій, затвердженого рішенням 10 сесії селищної ради І скликання від 05 жовтня 2016 року «Про затвердження складу місцевої комісії з питань техногенно-екологічної безпеки та надзвичайних ситуацій»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 згідно  Постанови КМУ від 17 червня 2015 року №409 та для забезпечення техногенно-економічної безпеки захисту населення і території новоутвореної територіальної громади від наслідків надзвичайних ситуацій, запобіганняя виникненню надзвичайних ситуацій і реагування на них, виконавчий комітет селищн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Внести зміни до складу місцевої комісії з питань техногенно-екологічної безпеки та  надзвичайних ситуацій відповідно до рішення виконавчого комітету селищної ради №11 від 03.02.2021 року «Про внесення змін до складу місцевої комісії з питань техногенно-екологічної безпеки та надзвичайних ситуацій»: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Вивести зі складу комісії Клименка В.С. у зв’язку з виходом на пенсі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2.Ввести до складу комісії таких посадових осіб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</w:t>
        <w:tab/>
        <w:t>Кражана Віталія Юрійовича – дільничного офіцера поліції Семенівського сектору поліцейської діяльності №1 Кременчуцького РУП ВП №1 ГУ НП у Полтавській області (за згодою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-    </w:t>
        <w:tab/>
        <w:t>Іванцова Євгенія Юрійовича – в.о. начальника Семенівської філії АТ «Полтаваобленерго» (за згодою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</w:t>
        <w:tab/>
        <w:t>Жирнова Олександра Валерійовича – майстра Семенівської дільниці Департаменту обслуговування газорозподільних мереж та споруд ПрАТ «Кременчукгаз» (за згодою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</w:t>
        <w:tab/>
        <w:t>Вендіна Олексія Панасовича – в.о. начальника Семенівського управління ГУ Держпродслужби у Полтавській області (за згодою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</w:t>
        <w:tab/>
        <w:t>Теслю Антона Володимировича – головного інспектора відділу запобігання надзвичайних ситуацій Кременчуцького районного управління ГУ ДСНС України у Полтавській області (за згодою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</w:t>
        <w:tab/>
        <w:t>Даценка Миколу Івановича – інспектора відділу економічного розвитку та інвестицій виконавчого комітету Семенівської селищної ради, відповідального за ведення питань надзвичайних ситуацій та цивільного захисту по Семенівській селищній територіальній грома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</w:t>
      </w:r>
      <w:r>
        <w:rPr>
          <w:sz w:val="28"/>
          <w:szCs w:val="28"/>
        </w:rPr>
        <w:t>Контроль за виконанням рішення покла</w:t>
      </w:r>
      <w:r>
        <w:rPr>
          <w:sz w:val="28"/>
          <w:szCs w:val="28"/>
          <w:lang w:val="uk-UA"/>
        </w:rPr>
        <w:t>сти</w:t>
      </w:r>
      <w:r>
        <w:rPr>
          <w:sz w:val="28"/>
          <w:szCs w:val="28"/>
        </w:rPr>
        <w:t xml:space="preserve"> на заступника селищного голови</w:t>
      </w:r>
      <w:r>
        <w:rPr>
          <w:sz w:val="28"/>
          <w:szCs w:val="28"/>
          <w:lang w:val="uk-UA"/>
        </w:rPr>
        <w:t xml:space="preserve"> з питань  діяльності виконавчих органів Семенівської селищної ради Полупана С.М.</w:t>
      </w:r>
    </w:p>
    <w:p>
      <w:pPr>
        <w:pStyle w:val="Normal"/>
        <w:spacing w:lineRule="exact" w:line="2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>елищний голова</w:t>
        <w:tab/>
        <w:tab/>
        <w:tab/>
      </w:r>
      <w:r>
        <w:rPr>
          <w:b/>
          <w:sz w:val="28"/>
          <w:szCs w:val="28"/>
          <w:lang w:val="uk-UA"/>
        </w:rPr>
        <w:t>Людмила М</w:t>
      </w:r>
      <w:r>
        <w:rPr>
          <w:b/>
          <w:sz w:val="28"/>
          <w:szCs w:val="28"/>
        </w:rPr>
        <w:t>илашевич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75" w:hanging="0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2:15:00Z</dcterms:created>
  <dc:creator>Пользователь Windows</dc:creator>
  <dc:description/>
  <cp:keywords/>
  <dc:language>en-US</dc:language>
  <cp:lastModifiedBy>User</cp:lastModifiedBy>
  <cp:lastPrinted>2021-06-29T08:09:00Z</cp:lastPrinted>
  <dcterms:modified xsi:type="dcterms:W3CDTF">2021-06-29T05:10:00Z</dcterms:modified>
  <cp:revision>15</cp:revision>
  <dc:subject/>
  <dc:title/>
</cp:coreProperties>
</file>