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 дев’ята 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сер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ехнічної документації щодо поділу земельної ділянки комунальної власності та передачу земельних ділянок в оренду для городниц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погодження технічної документації із землеустрою щодо поділу земельної ділянки комунальної власності та передачу земельних ділянок, утворених  в результаті поділу,  в оренду для городництва, керуючись ст. ст. 116, 120, 122,186 Земельного кодексу України, ст. 7  Закону України «Про оренду землі»,   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ї із землеустрою щодо поділу земельної ділянки комунальної власності із земель сільськогосподарського призначення з кадастровим номером   5324587600:00:006:0153, площею 38,7961 га, на 32 земельні ділянки, а саме: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sz w:val="28"/>
          <w:szCs w:val="28"/>
          <w:shd w:fill="FFFFFF" w:val="clear"/>
          <w:lang w:val="uk-UA"/>
        </w:rPr>
        <w:t xml:space="preserve">з цільовим призначенням для городництва (код КВЦПЗ 01.07)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на земельну ділянку з кадастровим номером 5324587600:00:006:016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6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7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48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на земельну ділянку з кадастровим номером 5324587600:00:006:018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8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9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9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9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87600:00:006:019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Передати в оренду строком на 25 років земельні ділянки комунальної власності із земель сільськогосподарського призначення, утворені в результаті поділу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городництва, а саме: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Політьку Сергію Івановичу – земельну ділянку з кадастровим номером 5324587600:00:006:016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sz w:val="28"/>
          <w:szCs w:val="28"/>
          <w:shd w:fill="FFFFFF" w:val="clear"/>
          <w:lang w:val="uk-UA"/>
        </w:rPr>
        <w:t xml:space="preserve">з цільовим призначенням для городництва (код КВЦПЗ 01.07)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Бабкову Олегу Григоровичу – земельну ділянку з кадастровим номером 5324587600:00:006:016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Садгобелашвілі Самсону Гурамовичу – земельну ділянку з кадастровим номером 5324587600:00:006:016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Кравченку Сергію Федоровичу – земельну ділянку з кадастровим номером 5324587600:00:006:016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Семенець Любові Михайлівні – земельну ділянку з кадастровим номером 5324587600:00:006:016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егері Станіславу Миколайовичу – земельну ділянку з кадастровим номером 5324587600:00:006:016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Головненку Михайлу Вікторовичу – земельну ділянку з кадастровим номером 5324587600:00:006:016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Іваночку Юрію Михайловичу – земельну ділянку з кадастровим номером 5324587600:00:006:016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Третяк Надії Григорівні – земельну ділянку з кадастровим номером 5324587600:00:006:016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Сьомаку Василю Івановичу – земельну ділянку з кадастровим номером 5324587600:00:006:017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Гайдуку Сергію Миколайовичу – земельну ділянку з кадастровим номером 5324587600:00:006:017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Котій Марії Миколаївні – земельну ділянку з кадастровим номером 5324587600:00:006:017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Третяку Олександру Олександровичу – земельну ділянку з кадастровим номером 5324587600:00:006:017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икільченку Олексію Миколаєвичу – земельну ділянку з кадастровим номером 5324587600:00:006:017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Поліщук Людмилі Іванівні – на земельну ділянку з кадастровим номером 5324587600:00:006:017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Киричок Наталії Опанасівні – на земельну ділянку з кадастровим номером 5324587600:00:006:017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Баганцю Миколі Михайловичу – на земельну ділянку з кадастровим номером 5324587600:00:006:017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Жигалу Віталію Ігоровичу –  на земельну ділянку з кадастровим номером 5324587600:00:006:017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ихайлюті Надії Петрівні –  на земельну ділянку з кадастровим номером 5324587600:00:006:017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48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Середі Василю Вікторовичу – на земельну ділянку з кадастровим номером 5324587600:00:006:018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Буяну Василю Івановичу – на земельну ділянку з кадастровим номером 5324587600:00:006:018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Личковасі Ганні Федорівні –  на земельну ділянку з кадастровим номером 5324587600:00:006:018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икільченко Ніні Григорівні – на земельну ділянку з кадастровим номером 5324587600:00:006:018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ухомор Сніжані Миколаївні – на земельну ділянку з кадастровим номером 5324587600:00:006:018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Шарафило Ларисі Петрівні –  на земельну ділянку з кадастровим номером 5324587600:00:006:018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Жигалу Ігорю Олександровичу – на земельну ділянку з кадастровим номером 5324587600:00:006:018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Погребняку Олександру Павловичу – на земельну ділянку з кадастровим номером 5324587600:00:006:018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ихайлюті Роману Анатолійовичу –  на земельну ділянку з кадастровим номером 5324587600:00:006:018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Гержан Людмилі Григорівні – на земельну ділянку з кадастровим номером 5324587600:00:006:019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Михайлюті Тетяні Вікторівні – на земельну ділянку з кадастровим номером 5324587600:00:006:019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Кравченку Анатолію Миколайовичу – на земельну ділянку з кадастровим номером 5324587600:00:006:019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Вергуну Віктору Олексійовичу – на земельну ділянку з кадастровим номером 5324587600:00:006:019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цільовим призначенням для городництва (код КВЦПЗ 01.07),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1,2123 га, що знаходиться за межами населених пунктів на території Семенівської селищної ради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 Орендну плату встановити на рівні 3% (трьох відсотків) від нормативної грошової оцінки земельної ділянки. 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Доручити селищному голові укласти договори оренди землі згідно чинного законодавств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ендарям провести державну реєстрацію права оренди, про що в п’ятиденний термін повідомити орендодавця, надавши копію підтверджуючих документів, та виконувати обов’язки землекористувачів згідно ст. 96 Земельного кодексу України;</w:t>
      </w:r>
    </w:p>
    <w:p>
      <w:pPr>
        <w:pStyle w:val="TextBody"/>
        <w:ind w:right="-143"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05:00Z</dcterms:created>
  <dc:creator>пользователь</dc:creator>
  <dc:description/>
  <cp:keywords/>
  <dc:language>en-US</dc:language>
  <cp:lastModifiedBy>Sem3</cp:lastModifiedBy>
  <cp:lastPrinted>2020-02-11T10:11:00Z</cp:lastPrinted>
  <dcterms:modified xsi:type="dcterms:W3CDTF">2020-08-20T07:59:00Z</dcterms:modified>
  <cp:revision>21</cp:revision>
  <dc:subject/>
  <dc:title/>
</cp:coreProperties>
</file>