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’ятдесят 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0 липня 2020 року     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мови у наданні дозволу на виготовлення проекту землеустрою щодо відведення земельних ділянок сільськогосподарського призначення у користування на умовах оренди </w:t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ст. ст. 12, 118, 186-1 Земельного кодексу України, розглянувши заяви громадян</w:t>
      </w:r>
      <w:r>
        <w:rPr>
          <w:color w:val="000000"/>
          <w:sz w:val="28"/>
          <w:szCs w:val="28"/>
        </w:rPr>
        <w:t xml:space="preserve">,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 селищн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ідмовити у наданні дозволу на розроблення проекту землеустрою щодо відведення земельної діля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р. Бибику Ігорю Юрійовичу, для сінокосіння та випасання худоби, у зв’язку з тим, що бажане місце розташування земельної ділянки, зазначене у графічних матеріалах, за межами населених пунктів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18.00 Землі загального користування (землі будь-якої категорії, які використовуються як майдани, вулиці, проїзди, шляхи, громадські пасовища, сіножаті, набережні, пляжі, парки, зелені зони, сквери, бульвари, водні об'єкти загального користування, а також інші землі, якщо рішенням відповідного органу державної влади чи місцевого самоврядування їх віднесено до земель загального користуванн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гр. Лепію Олександру Михайловичу,  для сінокосіння та випасання худоби у зв’язку з тим, що бажане місце розташування земельної ділянки, зазначене у графічних матеріалах, в межах смт. Семенівка,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земельна ділянка обтяжена орендо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</w:t>
        <w:tab/>
        <w:t>1.3. гр. Лепію Олександру Михайловичу, для сінокосіння та випасання худоби у зв’язку з тим, що бажане місце розташування земельної ділянки, , зазначене у графічних матеріалах, за межами населених пунктів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18.00 Землі загального користування (земельна ділянка відводиться у землі загального користування – для створення громадського пасовища, сіножа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гр. Шаміну Григорію Порфировичу, для сінокосіння та випасання худоби у зв’язку з тим, що бажане місце розташування земельної ділянки, зазначене у графічних матеріалах, в межах смт. Семенівка,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земельна ділянка відводиться у землі загального користування – для створення громадського пасовища, сіножат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Синенко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57:00Z</dcterms:created>
  <dc:creator>Володимир</dc:creator>
  <dc:description/>
  <cp:keywords/>
  <dc:language>en-US</dc:language>
  <cp:lastModifiedBy>Sem3</cp:lastModifiedBy>
  <cp:lastPrinted>2020-05-07T13:56:00Z</cp:lastPrinted>
  <dcterms:modified xsi:type="dcterms:W3CDTF">2020-07-13T13:27:00Z</dcterms:modified>
  <cp:revision>7</cp:revision>
  <dc:subject/>
  <dc:title>0,</dc:title>
</cp:coreProperties>
</file>