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Шістдесят четверта (позачергова) </w:t>
      </w:r>
      <w:r>
        <w:rPr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6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технічної документації щодо поділу земельної ділянки комунальної власності із земель промислово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Товариства з обмеженою відповідальністю «Агропромислове об’єднання Цукровик Полтавщини» про погодження технічної документації із землеустрою щодо поділу земельної ділянки комунальної власності з кадастровим номером 5324555100:30:003:0026 площею 37,3112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, керуючись ст. ст. 66, 122, 186 Земельного кодексу України,               ст.ст. 26, 59 Закону України «Про місцеве самоврядування в Україні»,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right="-143" w:firstLine="708"/>
        <w:jc w:val="center"/>
        <w:rPr/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огодити технічну документацію із землеустрою щодо поділу земельної ділянки комунальної власності з кадастровим номером 5324555100:30:003:0026 площею 37,3112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,  на шість земельних ділянок, а саме: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земельну ділянку з кадастровим номером 5324555100:30:003:0211, площею 7,59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Матросова, 2,                    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земельну ділянку з кадастровим номером 5324555100:30:003:0207, площею 2,20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Матросова, 2-Б,                    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земельну ділянку з кадастровим номером 5324555100:30:003:0206, площею 2,6112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Матросова, 2-В                    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земельну ділянку з кадастровим номером 5324555100:30:003:0210, площею 5,64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Ціолковського, 2,                    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земельну ділянку з кадастровим номером 5324555100:30:003:0208, площею 19,19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Ціолковського, 2-А,                    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земельну ділянку з кадастровим номером 5324555100:30:003:0209, площею 0,08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Гагаріна, 1/7,                     смт. Семенівка Семенівського району Полтавської області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 ГОЛОВА              </w:t>
        <w:tab/>
        <w:tab/>
        <w:t xml:space="preserve">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70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24:00Z</dcterms:created>
  <dc:creator>пользователь</dc:creator>
  <dc:description/>
  <cp:keywords/>
  <dc:language>en-US</dc:language>
  <cp:lastModifiedBy>Користувач Windows</cp:lastModifiedBy>
  <cp:lastPrinted>2020-11-18T14:27:00Z</cp:lastPrinted>
  <dcterms:modified xsi:type="dcterms:W3CDTF">2020-11-18T12:28:00Z</dcterms:modified>
  <cp:revision>21</cp:revision>
  <dc:subject/>
  <dc:title/>
</cp:coreProperties>
</file>