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820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друга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 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ab/>
        <w:tab/>
        <w:t xml:space="preserve">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tabs>
          <w:tab w:val="clear" w:pos="708"/>
          <w:tab w:val="left" w:pos="4962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землеустрою щодо зміни цільового призначення земельної ділянки приват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Сліпаченка Петра Петровича про надання дозволу на розробку проекту землеустрою щодо відведення земельної ділянки приватної власності з кадастровим номером 5324555100:30:004:0513, площею 0,04 га, яка знаходяться за адресою: вул. Незалежності 62а, смт. Семенівка Семенівського району Полтавської області, із земель житлової та громадської забудови для будівництва і обслуговування житлового будинку, господарських будівель і споруд в землі для будівництва та обслуговування будівель торгівлі, керуючись ст.ст. 12, 20 Земельного Кодексу України,              ст.ст. 25, 50 Закону України «Про землеустрій», ст. 26 Закону України «Про місцеве самоврядування в Україні», враховуючи  розроблений генеральний план смт. Семенівка та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right="141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Сліпаченку Петру Петровичу  на розробку проекту землеустрою щодо відведення земельної ділянки приватної власності  з кадастровим номером 5324555100:30:004:0513, площею 0,04 га, яка знаходиться за адресою: вул. Незалежності  62а,  смт. Семенівка Семенівського району Полтавської області, із земель житлової та громадської забудови для будівництва і обслуговування житлового будинку, господарських будівель і споруд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02.01</w:t>
      </w:r>
      <w:r>
        <w:rPr>
          <w:sz w:val="28"/>
          <w:szCs w:val="28"/>
          <w:lang w:val="uk-UA"/>
        </w:rPr>
        <w:t>)  в землі  для будівництва та обслуговування будівель торгівлі (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д КВЦПЗ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03.07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ind w:left="0" w:right="42" w:firstLine="675"/>
        <w:jc w:val="both"/>
        <w:rPr/>
      </w:pPr>
      <w:r>
        <w:rPr>
          <w:sz w:val="28"/>
          <w:szCs w:val="28"/>
        </w:rPr>
        <w:t>Виготовл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оект землеустрою подати на розгляд та затвердження сесії селищної ради.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    Л. МИЛАШЕВИЧ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32:00Z</dcterms:created>
  <dc:creator>User</dc:creator>
  <dc:description/>
  <cp:keywords/>
  <dc:language>en-US</dc:language>
  <cp:lastModifiedBy>Користувач Windows</cp:lastModifiedBy>
  <cp:lastPrinted>2018-01-29T13:43:00Z</cp:lastPrinted>
  <dcterms:modified xsi:type="dcterms:W3CDTF">2019-12-19T07:47:00Z</dcterms:modified>
  <cp:revision>10</cp:revision>
  <dc:subject/>
  <dc:title> </dc:title>
</cp:coreProperties>
</file>