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восьма 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грудня 2017 року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 розпорядж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 про на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за пері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 14.09.2017 року по 22.12.2017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слухавши інформацію голови постійної комісії з питань планування бюджету, фінансів, житлово-комунального господарства, торгівельно-побутового </w:t>
      </w:r>
      <w:r>
        <w:rPr>
          <w:color w:val="000000"/>
          <w:sz w:val="28"/>
          <w:szCs w:val="28"/>
          <w:lang w:val="uk-UA"/>
        </w:rPr>
        <w:t>обслуговування Вакули Л.В. про з</w:t>
      </w:r>
      <w:r>
        <w:rPr>
          <w:sz w:val="28"/>
          <w:szCs w:val="28"/>
          <w:lang w:val="uk-UA"/>
        </w:rPr>
        <w:t>атвердження розпоряджень селищного голови про надання матеріальної допомоги за період  з  14.09.2017 по 22.12.2017  року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/>
      </w:pPr>
      <w:r>
        <w:rPr>
          <w:sz w:val="28"/>
          <w:szCs w:val="28"/>
          <w:lang w:val="uk-UA"/>
        </w:rPr>
        <w:t>Затвердити розпорядження селищного голови про надання матеріальної допомоги громадянам за період з 14.09.2017 по 22.12.2017 року  згідно додатку 1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                        Л.МИЛАШЕВИЧ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 xml:space="preserve">Додаток 1 до рішення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28 сесії селищної ради від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>22 грудня 2017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260"/>
        <w:gridCol w:w="2983"/>
      </w:tblGrid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.»я, по бать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 </w:t>
            </w:r>
            <w:r>
              <w:rPr>
                <w:lang w:val="uk-UA"/>
              </w:rPr>
              <w:t>та дата розпорядження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ара Микола Пет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1 від 20.09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енко Володимир Миколай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1 від 20.09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харенко Катерина Микола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 від 4.10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бнівець Наталія Пав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 від 4.10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люрик Алла Васил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3 від 09.10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ворська Валентина Гаврил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7 від 17.10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яшко Микола Іва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7 від 17.10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нчук Ірина Микола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7 від 17.10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дич Ірина Вікт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1 від 26.10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ода Лідія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1 від 26.10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енко Ігор Василь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8 від 01.11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лацир Антоніна Сергії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8 від 01.11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нір Мар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9 від 02.11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ид  Вячеслав Олексій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2 від  09.11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геда Іван Олександ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3 від 09.11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дюгова Оксана Ю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7 від 16.11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ченко Наталія Валер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8 від 21.11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хан Олександр Степа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8 від 21.11.2017 року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шко Оксана Микола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-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9 від 21.11.2017 року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uk-UA"/>
        </w:rPr>
      </w:pPr>
      <w:r>
        <w:rPr>
          <w:lang w:val="uk-UA"/>
        </w:rPr>
        <w:t xml:space="preserve">СЕЛИЩНИЙ ГОЛОВА                                                                       Л.МИЛАШЕВИЧ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39:00Z</dcterms:created>
  <dc:creator>Sel-3</dc:creator>
  <dc:description/>
  <cp:keywords/>
  <dc:language>en-US</dc:language>
  <cp:lastModifiedBy>Sel-3</cp:lastModifiedBy>
  <cp:lastPrinted>2017-12-21T14:32:00Z</cp:lastPrinted>
  <dcterms:modified xsi:type="dcterms:W3CDTF">2017-12-21T12:33:00Z</dcterms:modified>
  <cp:revision>8</cp:revision>
  <dc:subject/>
  <dc:title/>
</cp:coreProperties>
</file>