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трав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6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Устимівської сільської ради)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Устим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Устим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берській Галин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у Олександ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алентині Василівні – на земельну ділянку у межах населеного пункту с. Шепелівка на території Семенівської селищної ради Кременчуцького району Полтавської області, площею 1,7300 га та кадастровим номером 5324588015:15:001:001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берській Гали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яр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алентині Василівні – земельну ділянку у межах населеного пункту с. Шепелівка на території Семенівської селищної ради Кременчуцького району Полтавської області, площею 1,7300 га та кадастровим номером 5324588015:15:001:0012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13:48:00Z</dcterms:modified>
  <cp:revision>167</cp:revision>
  <dc:subject/>
  <dc:title/>
</cp:coreProperties>
</file>