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95300" cy="6457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Тридцять  восьма (позачергова)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 вересня  2018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3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 депутати   : Мазанько О.В. – з невідомих прич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-  на навчальній се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а Т.М. – службов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енко А.М. 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ргей В.В. – по сімейних обставин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 Т.М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чан О.М. - 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хно Р.І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щенко С.О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енко І.Ю. – в декретній відпустц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 Т.Г.</w:t>
        <w:tab/>
        <w:t xml:space="preserve"> -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лищний голова      -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07" w:right="-285" w:hanging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тридцять сьомої сесії першого скликання від 13 вересня 2018 року «Про  передачу Семенівській районній раді додаткової дотації на здійснення здійснення переданих з державного бюджету видатків на освіту та охорону здоров’я».</w:t>
      </w:r>
    </w:p>
    <w:p>
      <w:pPr>
        <w:pStyle w:val="Normal"/>
        <w:spacing w:lineRule="auto" w:line="240" w:before="0" w:after="0"/>
        <w:ind w:left="140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</w:t>
        <w:tab/>
        <w:t>- заступник селищного голови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показників бюджету  Семенівської селищної об’єднаної територіальної громади на 2018 рік.  </w:t>
      </w:r>
    </w:p>
    <w:p>
      <w:pPr>
        <w:pStyle w:val="Normal"/>
        <w:spacing w:lineRule="auto" w:line="240" w:before="0" w:after="0"/>
        <w:ind w:left="140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</w:t>
        <w:tab/>
        <w:t>- заступник селищного голови).</w:t>
      </w:r>
    </w:p>
    <w:p>
      <w:pPr>
        <w:pStyle w:val="Normal"/>
        <w:spacing w:before="0" w:after="0"/>
        <w:ind w:left="140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1407" w:right="-285" w:hanging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на земельну ділянку у постійне користування Всіхсвятської релігійної громади Української Православної Церкви.</w:t>
      </w:r>
    </w:p>
    <w:p>
      <w:pPr>
        <w:pStyle w:val="Normal"/>
        <w:spacing w:before="0" w:after="0"/>
        <w:ind w:left="140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ресурсів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селищного голови.</w:t>
      </w:r>
    </w:p>
    <w:p>
      <w:pPr>
        <w:pStyle w:val="Normal"/>
        <w:spacing w:before="0" w:after="0"/>
        <w:ind w:left="14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. СЛУХАЛИ: Про внесення змін до рішення тридцять сьомої сесії першого скликання від 13 вересня 2018 року «Про  передачу Семенівській районній раді додаткової дотації на здійснення здійснення переданих з державного бюджету видатків на освіту та охорону здоров’я».</w:t>
      </w:r>
    </w:p>
    <w:p>
      <w:pPr>
        <w:pStyle w:val="Normal"/>
        <w:spacing w:lineRule="auto" w:line="240" w:before="0" w:after="0"/>
        <w:ind w:left="140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</w:t>
        <w:tab/>
        <w:t>- заступник селищного голови)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Внести зміни до п.1 рішення тридцять сьомої сесії першого скликання від 13 вересня 2018 року «Про  передачу Семенівській районній раді додаткової дотації на здійснення переданих з державного бюджету видатків на освіту та охорону здоров’я».</w:t>
      </w:r>
    </w:p>
    <w:p>
      <w:pPr>
        <w:pStyle w:val="Style17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ункт 1 рішення тридцять сьомої сесії першого скликання від 13 вересня 2018 року «Про  передачу Семенівській районній раді додаткової дотації  на здійснення переданих з державного бюджету видатків на освіту та охорону здоров’я» викласти в наступній редакції: </w:t>
      </w:r>
    </w:p>
    <w:p>
      <w:pPr>
        <w:pStyle w:val="Style17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ередати Семенівській районній раді додаткову дотацію на здійснення переданих з державного бюджету місцевим бюджетам видатків на освіту та охорону здоров’я сумі 45000,00 (сорок п’ять тисяч) гривень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3 чол.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Про внесення змін до показників бюджету  Семенівської селищної об’єднаної територіальної громади на 2018 рік.  </w:t>
      </w:r>
    </w:p>
    <w:p>
      <w:pPr>
        <w:pStyle w:val="Normal"/>
        <w:spacing w:lineRule="auto" w:line="240" w:before="0" w:after="0"/>
        <w:ind w:left="140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</w:t>
        <w:tab/>
        <w:t>- заступник селищного голов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Внести зміни та доповнення до рішення 28 сесії 1 скликання Семенівської селищної ради від 22.12.2017 року «Про бюджет Семенівської селищної об’єднаної територіальної громади на 2018 рік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3 чол.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. СЛУХАЛИ: Про затвердження технічної документації із землеустрою на земельну ділянку у постійне користування Всіхсвятської релігійної громади Української Православної Церкви.</w:t>
      </w:r>
    </w:p>
    <w:p>
      <w:pPr>
        <w:pStyle w:val="Normal"/>
        <w:spacing w:before="0" w:after="0"/>
        <w:ind w:left="140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ресурс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Затвердити технічну документацію із землеустрою щодо встановлення (відновлення) меж земельної ділянки в натурі (на місцевості) у постійне користування, для будівництва і обслуговування будівель громадських та релігійних організацій (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сіхсвятській релігійній громаді Української Православної Церкви смт.Семенівка Полтавської області, на земельну ділянку з кадастровим номером 5324555100:30:004:0449, </w:t>
        <w:tab/>
        <w:t xml:space="preserve">площею 0,25 га, розташованої по вулиці Воїнів-інтернаціоналістів, 3 в смт. Семенівка під будівлею Церкви, у постійне користування, для будівництва і обслуговування будівель громадських та релігійних організацій (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ередати у постійне користування Всіхсвятській релігійній громаді Української Православної Церкви із земель комунальної власності для будівництва і обслуговування будівель громадських та релігійних організацій (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емельну ділянку з кадастровим номером 5324555100:30:004:0449, площею 0,25 га, розташовану по вулиці Воїнів-інтернаціоналістів, 3 в смт. Семенівка під будівлею Церкв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сіхсвятській релігійній громаді Української Православної Церкви  в установленому законом порядку  посвідчити  право постійного користування на земельну ділянку, використовувати її за цільовим призначенням та виконувати обов’язки землекористувача земельної ділянки згідно ст. 96 ЗК Україн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6840" w:leader="none"/>
          <w:tab w:val="left" w:pos="7020" w:leader="none"/>
          <w:tab w:val="left" w:pos="738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6840" w:leader="none"/>
          <w:tab w:val="left" w:pos="7020" w:leader="none"/>
          <w:tab w:val="left" w:pos="738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Пункт 2 та пункт 3 рішення 15 сесії першого скликання від 03 березня 2017 року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ої ділянки у постійне користування Всіхсвятській релігійній громаді Української православної церкви» 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такими, що втратили чинність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6840" w:leader="none"/>
          <w:tab w:val="left" w:pos="7020" w:leader="none"/>
          <w:tab w:val="left" w:pos="738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3 чол.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. СЛУХАЛИ: Про затвердження звіту селищного голови.</w:t>
      </w:r>
    </w:p>
    <w:p>
      <w:pPr>
        <w:pStyle w:val="Normal"/>
        <w:spacing w:before="0" w:after="0"/>
        <w:ind w:left="14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селищного голови Милашевич Л.П. про діяльність органів місцевого самоврядування за 2017 рік та 6 місяців 2018 року  (Додаток 1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Визначити на друге півріччя 2018 року наступні пріоритети у діяльності органів місцевого самоврядування об’єднаної територіальної громади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ація роботи членів виконавчого комітету, керівників організацій та установ, громадських організацій об’єднаної територіальної громади, громадських формувань з метою реалізації «Плану  соціально-економічного розвитку Семенівської селищної ради на 2018 рік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 з членами територіальних громад сіл, вирішення питань благоустрою населених пунктів, ремонту доріг комунальної власності, упорядкування сільських сміттєзвалищ та дотримання  вимог природоохоронного законодавств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активності роботи виконавчого комітету селищної  ради, постійних комісій ради, депутатів ради, керівників організацій та установ комунальної власності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3 чол.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34:00Z</dcterms:created>
  <dc:creator>Sel-3</dc:creator>
  <dc:description/>
  <cp:keywords/>
  <dc:language>en-US</dc:language>
  <cp:lastModifiedBy>Користувач Windows</cp:lastModifiedBy>
  <dcterms:modified xsi:type="dcterms:W3CDTF">2018-10-04T13:27:00Z</dcterms:modified>
  <cp:revision>5</cp:revision>
  <dc:subject/>
  <dc:title/>
</cp:coreProperties>
</file>