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щодо  встановлення (відновлення) меж земельної ділянки в натурі (на місцевості) у користування ПП «Надійне партнерство»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засновника ПП «Надійне партнерство» Мошинського Ю.В. щод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користування ПП «Надійне партнерство», керуючись ст.ст. 12, 38, 123 Земельного кодексу України, ст.ст. 25, 55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ПП «Надійне партнерство»  на виготовлення технічної документації із землеустрою щодо  встановлення (відновлення) меж земельних ділянок в натурі (на місцевості) у користування, із земель житлової та громадської забудови  по вул. Незалежності в  смт. Семенівка, Семенівського району Полтавської області,  площею 0,0007 га, з кадастровим номером: 5324555100:30:004:0091, для будівництва та обслуговування будівель торгівл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3:00Z</dcterms:created>
  <dc:creator>пользователь</dc:creator>
  <dc:description/>
  <cp:keywords/>
  <dc:language>en-US</dc:language>
  <cp:lastModifiedBy>Користувач Windows</cp:lastModifiedBy>
  <cp:lastPrinted>2018-12-21T08:38:00Z</cp:lastPrinted>
  <dcterms:modified xsi:type="dcterms:W3CDTF">2019-01-15T10:30:00Z</dcterms:modified>
  <cp:revision>6</cp:revision>
  <dc:subject/>
  <dc:title/>
</cp:coreProperties>
</file>