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rPr/>
      </w:pPr>
      <w:r>
        <w:rPr>
          <w:lang w:val="uk-UA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9278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 ПОЛТАВСЬКОІ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тирнадцята    сесія селищної</w:t>
      </w:r>
      <w:r>
        <w:rPr>
          <w:sz w:val="28"/>
          <w:szCs w:val="28"/>
        </w:rPr>
        <w:t xml:space="preserve">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  <w:t xml:space="preserve">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0  січ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пра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ругого підпи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врегулювання  фінансових,  господарських питань  та бухгалтерської звітності, керуючись ст.ст. 26, 28 Закону України  «Про місцеве самоврядування в Україні», Законом України «Про добровільне об’єднання  територіальних громад в Україні», Законом України  «Про запобігання корупції», </w:t>
      </w: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7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право другого підпису на фінансових  та господарських документах виконавчого комітету Семенівської селищної ради щодо виділення коштів комунальному підприємству «Комунпобутсервіс» - спеціалісту 1 категорії виконавчого комітету селищної ради </w:t>
      </w:r>
      <w:r>
        <w:rPr>
          <w:b/>
          <w:sz w:val="28"/>
          <w:szCs w:val="28"/>
          <w:lang w:val="uk-UA"/>
        </w:rPr>
        <w:t xml:space="preserve">Даценко Тетяні Василівні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7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селищної ради з питань планування, бюджету і фінансів, житлово-комунального господарства та торгівельно-побутового  обслуговування населення (голова комісії – О.Качан).</w:t>
      </w:r>
    </w:p>
    <w:p>
      <w:pPr>
        <w:pStyle w:val="Style15"/>
        <w:tabs>
          <w:tab w:val="clear" w:pos="708"/>
          <w:tab w:val="left" w:pos="17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17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17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Л.П.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58:00Z</dcterms:created>
  <dc:creator>INNA</dc:creator>
  <dc:description/>
  <cp:keywords/>
  <dc:language>en-US</dc:language>
  <cp:lastModifiedBy>INNA</cp:lastModifiedBy>
  <cp:lastPrinted>2017-01-19T14:11:00Z</cp:lastPrinted>
  <dcterms:modified xsi:type="dcterms:W3CDTF">2017-01-19T10:16:00Z</dcterms:modified>
  <cp:revision>2</cp:revision>
  <dc:subject/>
  <dc:title/>
</cp:coreProperties>
</file>