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/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Веселоподільської загальноосвітньої школи І-ІІІ ступенів Семенівської районної ради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рішення 19 сесії Семенівської районної ради сьомого скликання від 05.12.2017 року «Про передачу Веселоподільської загальноосвітньої школи І-ІІІ ступенів Семенівської районної ради Полтавської області», враховуючи рішення 28 сесії Семенівської селищної ради першого скликання від 22.12.2017 року, керуючись ст. ст. 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лищної ради, Семенівська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няти з 01.04.2018 року у комунальну власність Семенівської селищної ради (об’єднаної територіальної громади) Полтавської області Веселоподільську загальноосвітню школу І-ІІІ ступенів, що знаходиться за адресою: Семенівський район, село Веселий Поділ, вулиця Миру, 17а, без кредиторської заборгованості на дату фактичного прийнятт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еменівській селищній раді з 01.04.2018 року ввійти до складу засновників </w:t>
      </w:r>
      <w:r>
        <w:rPr>
          <w:color w:val="000000"/>
          <w:sz w:val="28"/>
          <w:szCs w:val="28"/>
          <w:lang w:val="uk-UA"/>
        </w:rPr>
        <w:t>Веселоподільської загальноосвітньої школи І - ІІІ ступенів (код ЄДРПОУ 25168189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об’єктів нерухомого майна та інших матеріальних цінностей</w:t>
      </w:r>
      <w:r>
        <w:rPr>
          <w:color w:val="000000"/>
          <w:sz w:val="28"/>
          <w:szCs w:val="28"/>
          <w:lang w:val="uk-UA"/>
        </w:rPr>
        <w:t xml:space="preserve"> здійснити передачу та приймання Веселоподільської загальноосвітньої школи І - ІІІ ступенів</w:t>
      </w:r>
      <w:r>
        <w:rPr>
          <w:sz w:val="28"/>
          <w:szCs w:val="28"/>
          <w:lang w:val="uk-UA"/>
        </w:rPr>
        <w:t xml:space="preserve"> 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46:00Z</dcterms:created>
  <dc:creator>пользователь</dc:creator>
  <dc:description/>
  <cp:keywords/>
  <dc:language>en-US</dc:language>
  <cp:lastModifiedBy>Tanya</cp:lastModifiedBy>
  <cp:lastPrinted>2017-07-13T16:48:00Z</cp:lastPrinted>
  <dcterms:modified xsi:type="dcterms:W3CDTF">2018-03-14T06:25:00Z</dcterms:modified>
  <cp:revision>7</cp:revision>
  <dc:subject/>
  <dc:title/>
</cp:coreProperties>
</file>