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алофеєву Євгенію Анатолійовичу, на земельну ділянку за адресою: смт. Семенівка, вул. Соборна, 28 площею – 0,0894 га. (кадастровий номер земельної ділянки 5324555100:30:001:027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ві Діні Григорівні, на земельну ділянку за адресою:                    с. Степанівка, вул. Миру, 134 площею – 0,25 га. (кадастровий номер земельної ділянки 5324587201:01:001:024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Івану Івановичу, на земельну ділянку за адресою:               с. Товсте вул. Калинівська, 18 площею – 0,25 га. (кадастровий номер земельної ділянки 5324587601:01:002:011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букевич Ганні Іванівні, на земельну ділянку за адресою:             смт. Семенівка, вул. Єдності, 13 площею – 0,0760 га. (кадастровий номер земельної ділянки 5324555100:30:001:040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ередерію Артему Вікторовичу, на земельну ділянку за адресою:             с. Степанівка, вул. Миру,27 площею – 0,2500 га. (кадастровий номер земельної ділянки 5324587201:01:001:02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Сергію Анатолійовичу, на земельну ділянку за адресою:             смт.Семенівка, вул.Дружби, 63 площею – 0,1190 га. (кадастровий номер земельної ділянки 5324555100:30:006:01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зі Наталії Леонідівні, на земельну ділянку за адресою: с. Вереміївка вул. Центральна, 8 площею – 0,1537 га. (кадастровий номер земельної ділянки 5324581301:01:003:0088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феєву Євгенію Анатолійовичу,  земельну ділянку за адресою: смт. Семенівка, вул. Соборна, 28 площею – 0,0894 га. (кадастровий номер земельної ділянки 5324555100:30:001:027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жві Діні Григорівні,  земельну ділянку за адресою:                                с. Степанівка, вул. Миру, 134 площею – 0,25 га. (кадастровий номер земельної ділянки 5324587201:01:001:024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Івану Івановичу, земельну ділянку за адресою:               с. Товсте вул. Калинівська, 18 площею – 0,25 га. (кадастровий номер земельної ділянки 5324587601:01:002:011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букевич Ганні Іванівні,  земельну ділянку за адресою: смт. Семенівка, вул. Єдності, 13 площею – 0,0760 га. (кадастровий номер земельної ділянки 5324555100:30:001:040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ерію Артему Вікторовичу,  земельну ділянку за адресою:             с. Степанівка, вул. Миру,27 площею – 0,2500 га. (кадастровий номер земельної ділянки 5324587201:01:001:02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Сергію Анатолійовичу, земельну ділянку за адресою:             смт. Семенівка, вул.Д ружби, 63 площею – 0,1190 га. (кадастровий номер земельної ділянки 5324555100:30:006:017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мазі Наталії Леонідівні, земельну ділянку за адресою: с. Вереміївка вул. Центральна, 8 площею – 0,1537 га. (кадастровий номер земельної ділянки 5324581301:01:003:0088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ві Діні Григорівні, на земельну ділянку за адресою:                    с. Степанівка, вул. Миру, площею – 0,3329 га. (кадастровий номер земельної ділянки 5324587201:01:001:02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Івану Івановичу, на земельну ділянку за адресою:               с. Товсте вул. Калинівська, 18 площею – 0,7630 га. (кадастровий номер земельної ділянки 5324587601:01:001:0117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ві Діні Григорівні,  земельну ділянку за адресою:                    с. Степанівка, вул. Миру, площею – 0,3329 га. (кадастровий номер земельної ділянки 5324587201:01:001:02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Івану Івановичу, земельну ділянку за адресою:               с. Товсте вул. Калинівська, 18 площею – 0,7630 га. (кадастровий номер земельної ділянки 5324587601:01:001:0117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8-06-26T11:52:00Z</cp:lastPrinted>
  <dcterms:modified xsi:type="dcterms:W3CDTF">2018-07-10T05:21:00Z</dcterms:modified>
  <cp:revision>59</cp:revision>
  <dc:subject/>
  <dc:title/>
</cp:coreProperties>
</file>