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-11430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Дев`ятнадцята   </w:t>
      </w:r>
      <w:r>
        <w:rPr>
          <w:sz w:val="28"/>
          <w:szCs w:val="28"/>
          <w:lang w:val="uk-UA"/>
        </w:rPr>
        <w:t>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5  липня  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29" w:leader="none"/>
        </w:tabs>
        <w:ind w:right="439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ипинення  дії  договору оренди   землі  комерційного використання по вул. Незалежності, 168а</w:t>
      </w:r>
    </w:p>
    <w:p>
      <w:pPr>
        <w:pStyle w:val="Normal"/>
        <w:ind w:right="467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клопотання ТОВ «ТФ «КРЕМЕНЧУКНАФТОПРОДУКТ», враховуючи вибуття об’єкту нерухомості, а саме: комплексу (АЗС №64), що розташований по вул. Незалежності, 168а (бувша вул. Леніна)   із володіння ТОВ «ТФ «КРЕМЕНЧУКНАФТОПРОДУКТ» на підставі  ст. ст. 12,140 Земельного кодексу України, , ст. 31, Закону України «Про оренду землі», ст. 26 Закону України «Про місцеве самоврядування в Україні», та враховуючи рекомендації постійної комісії з питань агропромислового комплексу, земельних ресурсів, екології, соціального розвитку селища, селищна рада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Припинити дію договору оренди землі від 25.12.2009 року, зареєстрованого у Семенівському кущовому реєстраційному офісі Семенівської регіональної філії ДП «Центр ДЗК при Держкомземі України» про що у Державному реєстрі земель вчинено запис від 24.03.2010 р. за № 041056200015 на земельну ділянку комерційного використання, із земель громадської забудови,  площею 0,0996 га,  по вул. Незалежності, 168а (бувша вул. Леніна).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 Зобов’язати  виконавчий комітет Семенівської селищної ради укласти з орендарем додаткову угоду про припинення договору оренди землі від  25.12.2009 року, зареєстрованого у Семенівському кущовому реєстраційному офісі Семенівської регіональної філії ДП «Центр ДЗК при Держкомземі України» про що у Державному реєстрі земель вчинено запис від 24.03.2010 р. за № 041056200015;</w:t>
      </w:r>
    </w:p>
    <w:p>
      <w:pPr>
        <w:pStyle w:val="Normal"/>
        <w:ind w:left="10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Землевпоряднику виконавчого комітету селищної ради</w:t>
      </w:r>
      <w:r>
        <w:rPr>
          <w:sz w:val="28"/>
          <w:szCs w:val="28"/>
        </w:rPr>
        <w:t xml:space="preserve"> внести зміни в земельно-облікові докумен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нтроль за виконанням даного рішення покласти на постійну комісію з питань агропромислового комплексу, земельних ресурсів, екології, соціального розвитку селищ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ЕЛИЩНИЙГОЛОВА                                                      Л.МИЛАШЕВИЧ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7:36:00Z</dcterms:created>
  <dc:creator>пользователь</dc:creator>
  <dc:description/>
  <cp:keywords/>
  <dc:language>en-US</dc:language>
  <cp:lastModifiedBy>Tanya</cp:lastModifiedBy>
  <cp:lastPrinted>2017-07-04T10:13:00Z</cp:lastPrinted>
  <dcterms:modified xsi:type="dcterms:W3CDTF">2017-07-13T06:42:00Z</dcterms:modified>
  <cp:revision>10</cp:revision>
  <dc:subject/>
  <dc:title/>
</cp:coreProperties>
</file>