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7691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ев’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 жовтня  2018 року</w:t>
        <w:tab/>
        <w:tab/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користування, керуючись ст.ст. 12, 22, 36, 122, 123,124 Земельного кодексу України, ст.ст. 25, 55 Закону України «Про землеустрій», ст.ст. 26, 59 Закону України «Про місцеве самоврядування в Україні», та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 селищна рада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, із земель сільськогосподарського призначення для передачі їх у користування на умовах оренди для ведення городництва наступним громадянам: 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Лісняку Юрію Володимировичу, жителю смт. Семенівка,                       вул. Соборна, 30 – на земельну ділянку комунальної власності в               смт. Семенівка (район Рудки), орієнтовною площею 0,08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анилейку Сергію Анатолійовичу, жителю смт. Семенівка,                       вул. Незалежності, 32, кв. 8 – на земельну ділянку комунальної власності в смт. Семенівка по вул. Квітнева (район Зеленого Кута), орієнтовною площею 0,20 га. </w:t>
      </w:r>
    </w:p>
    <w:p>
      <w:pPr>
        <w:pStyle w:val="TextBodyIndent"/>
        <w:ind w:left="132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8:00Z</dcterms:created>
  <dc:creator>пользователь</dc:creator>
  <dc:description/>
  <cp:keywords/>
  <dc:language>en-US</dc:language>
  <cp:lastModifiedBy>Користувач Windows</cp:lastModifiedBy>
  <cp:lastPrinted>2018-09-20T15:30:00Z</cp:lastPrinted>
  <dcterms:modified xsi:type="dcterms:W3CDTF">2018-10-22T07:01:00Z</dcterms:modified>
  <cp:revision>37</cp:revision>
  <dc:subject/>
  <dc:title/>
</cp:coreProperties>
</file>