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467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 лютого 2021  року</w:t>
        <w:tab/>
        <w:tab/>
        <w:t xml:space="preserve">                       </w:t>
        <w:tab/>
        <w:t xml:space="preserve">                        № 11</w:t>
      </w:r>
    </w:p>
    <w:p>
      <w:pPr>
        <w:pStyle w:val="Header"/>
        <w:ind w:left="-360" w:right="360" w:firstLine="36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spacing w:lineRule="exact" w:line="200"/>
        <w:rPr/>
      </w:pPr>
      <w:r>
        <w:rPr>
          <w:b/>
          <w:sz w:val="28"/>
          <w:szCs w:val="28"/>
        </w:rPr>
        <w:t xml:space="preserve">Про внесення змін до складу місцев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техногенно-екологіч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зв’язку  з проведенням децентралізації органів місцевого самоврядування та прийнятих розпоряджень КМУ №571-р від 13.05.2020 р. «Про затвердження перспективного плану формування територій громад Полтавської області» та №721-р від 12.06.2020 року «Про визначення адміністративних центрів та затвердження територій територіальних громад Полтавської області», керуючись Законом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відповідно до вимог Кодексу цивільного захисту України, враховуючи п.6 Положення про місцеву комісію з питань техногенно-екологічної безпеки та надзвичайних ситуацій, затвердженого рішенням 10 сесії селищної ради І скликання від 05 жовтня 2016 року «Про затвердження складу місцевої комісії з питань техногенно-екологічної безпеки та надзвичайних ситуацій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згідно  Постанови КМУ від 17 червня 2015 року №409 та для забезпечення техногенно-економічної безпеки захисту населення і території новоутвореної територіальної громади від наслідків надзвичайних ситуацій, запобіганняя виникненню надзвичайних ситуацій і реагування на них, виконавчий комітет селищн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зміни до складу місцевої комісії з питань техногенно-екологічної безпеки та  надзвичайних ситуацій і викласти в слідкуючій редакції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– Милашевич Людмила Павлівна, селищний голова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ступник голови комісії – Полупан Сергій Миколайович, заступник селищного голов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Зайченко Микола Вікторович – начальник юридичного відділу виконавчого комітету Семенівської селищної рад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Шквир Григорій Валерійович -  начальник відділу земельних відносин виконавчого комітету  Семенівської селищної рад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Сурков Олександр Сергійович – начальник Семенівського КП «Комунальник»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Календарь Інна Іванівна, - начальник відділу культури та дозвілля виконавчого комітету  Семенівської селищної ради;</w:t>
      </w:r>
    </w:p>
    <w:p>
      <w:pPr>
        <w:pStyle w:val="Style17"/>
        <w:jc w:val="both"/>
        <w:rPr/>
      </w:pPr>
      <w:r>
        <w:rPr>
          <w:sz w:val="28"/>
          <w:szCs w:val="28"/>
        </w:rPr>
        <w:t>- Петухова Наталія Миколаївна – начальник відділу освіти,</w:t>
      </w:r>
      <w:r>
        <w:rPr>
          <w:sz w:val="28"/>
          <w:szCs w:val="28"/>
          <w:lang w:val="uk-UA"/>
        </w:rPr>
        <w:t xml:space="preserve"> сім’ї. </w:t>
      </w:r>
      <w:r>
        <w:rPr>
          <w:sz w:val="28"/>
          <w:szCs w:val="28"/>
        </w:rPr>
        <w:t xml:space="preserve"> молоді та спорту виконавчого комітету Семенівської селищної ради</w:t>
      </w:r>
      <w:r>
        <w:rPr>
          <w:sz w:val="28"/>
          <w:szCs w:val="28"/>
          <w:lang w:val="uk-UA"/>
        </w:rPr>
        <w:t>;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уляченко Олександр Сергійович – начальник Семенівського РС ГУ ДСНС України у Полтавській  області, старший лейтенант служби ЦЗ (за згодою);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именко Віталій Степанович – начальник 8 ДПРП, майор служби  цивільного захисту (за згодою)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дати  на заступника селищного голови</w:t>
      </w:r>
      <w:r>
        <w:rPr>
          <w:sz w:val="28"/>
          <w:szCs w:val="28"/>
          <w:lang w:val="uk-UA"/>
        </w:rPr>
        <w:t xml:space="preserve"> з питань  діяльності виконавчих органів.</w:t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Селищний голова</w:t>
        <w:tab/>
        <w:tab/>
        <w:tab/>
        <w:tab/>
        <w:tab/>
        <w:tab/>
        <w:t>Л.П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илаш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5" w:hanging="0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30:00Z</dcterms:created>
  <dc:creator>Пользователь Windows</dc:creator>
  <dc:description/>
  <cp:keywords/>
  <dc:language>en-US</dc:language>
  <cp:lastModifiedBy>User</cp:lastModifiedBy>
  <cp:lastPrinted>2021-02-10T14:47:00Z</cp:lastPrinted>
  <dcterms:modified xsi:type="dcterms:W3CDTF">2021-02-10T12:49:00Z</dcterms:modified>
  <cp:revision>11</cp:revision>
  <dc:subject/>
  <dc:title/>
</cp:coreProperties>
</file>