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 травня  2021  року</w:t>
        <w:tab/>
        <w:tab/>
        <w:tab/>
        <w:t xml:space="preserve">                    </w:t>
        <w:tab/>
        <w:tab/>
        <w:tab/>
        <w:t>№ 334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>
          <w:b/>
          <w:b/>
          <w:color w:val="000000"/>
        </w:rPr>
      </w:pPr>
      <w:r>
        <w:rPr>
          <w:b/>
          <w:color w:val="000000"/>
        </w:rPr>
        <w:t>Про затвердження технічної документації із землеустрою щодо інвентаризації земель бувшої колективної власності на території колишньої  Рокитівської сільської ради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ної ділянки площею 2,0000 га з кадастровим номером: 5324582000:00:003:0201 із земель  бувшої колективної власності, </w:t>
      </w:r>
      <w:bookmarkStart w:id="0" w:name="n3"/>
      <w:bookmarkEnd w:id="0"/>
      <w:r>
        <w:rPr>
          <w:color w:val="000000"/>
        </w:rPr>
        <w:t>відповідно д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ної ділянки площею 2,0000 га з кадастровим номером: 5324582000:00:003:0201 із земель бувшої колективної власності,  за межами населених пунктів на території Семенівської селищної ради  Кременчуцького району Полтавської області (територія колишньої Рокитівської  сільської ради Семенівського району Полтавської області), а саме земельної ділянки сільськогосподарського призначення з цільовим призначенням: землі запасу (КВЦПЗ 16.00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2000:00:003:0201 площею 2,0000 га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4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6-04T05:54:00Z</dcterms:modified>
  <cp:revision>4</cp:revision>
  <dc:subject/>
  <dc:title/>
</cp:coreProperties>
</file>