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rPr>
          <w:sz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34925</wp:posOffset>
            </wp:positionV>
            <wp:extent cx="466090" cy="6578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hd w:fill="FFFFFF" w:val="clear"/>
          <w:lang w:val="uk-UA" w:eastAsia="uk-UA"/>
        </w:rPr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грудня 2017 року                                                     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внесення змін в штатний розпис відділу освіти, сім'ї молоді та спорту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 зв'язку з виробничою необхідністю, відповідно до Закону України «Про державний Бюджет України на 2018 рік», ст. 26, п. 4 ст. 54 Закону України «Про місцеве самоврядування в Україні»</w:t>
      </w:r>
      <w:r>
        <w:rPr>
          <w:rFonts w:cs="Arial"/>
          <w:color w:val="000000"/>
          <w:sz w:val="28"/>
          <w:szCs w:val="28"/>
          <w:lang w:val="uk-UA"/>
        </w:rPr>
        <w:t>, забезпечення ефективної роботи відділу,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штатного розпису відділу освіти, сім'ї, молоді та спорту Семенівської селищної ради. (Додаток 1,2)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бюджету, фінансів, житлово – комунального господарства, торгівельно-побутового обслуговування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                                                                     Л.П. 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 xml:space="preserve">до рішення </w:t>
      </w:r>
      <w:r>
        <w:rPr>
          <w:sz w:val="28"/>
          <w:szCs w:val="28"/>
          <w:lang w:val="uk-UA"/>
        </w:rPr>
        <w:t>28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22 грудня 2017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МІНИ ДО ШТАТНОГО РОЗПИСУ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з 01січня 2018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.п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Назва структурного підрозділу та 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Кількість штатних 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осадовий 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ИВЕСТИ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64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7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28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3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28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3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64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6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78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ВЕСТИ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61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233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7014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 рішення </w:t>
      </w:r>
      <w:r>
        <w:rPr>
          <w:sz w:val="28"/>
          <w:szCs w:val="28"/>
          <w:lang w:val="uk-UA"/>
        </w:rPr>
        <w:t>28 позачергової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25.12.2017 р.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18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.п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Назва структурного підрозділу та 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Кількість штатних 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осадовий 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61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233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7014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головок Знак"/>
    <w:qFormat/>
    <w:rPr>
      <w:rFonts w:ascii="Liberation Sans;Arial" w:hAnsi="Liberation Sans;Arial" w:eastAsia="Noto Sans CJK SC Regular;Times New Roman" w:cs="FreeSans;Times New Roman"/>
      <w:color w:val="00000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iberation Sans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7:00Z</dcterms:created>
  <dc:creator>ххх</dc:creator>
  <dc:description/>
  <cp:keywords/>
  <dc:language>en-US</dc:language>
  <cp:lastModifiedBy>Sel-3</cp:lastModifiedBy>
  <cp:lastPrinted>2017-12-21T14:33:00Z</cp:lastPrinted>
  <dcterms:modified xsi:type="dcterms:W3CDTF">2017-12-21T12:34:00Z</dcterms:modified>
  <cp:revision>29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