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іч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их ділянок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, керуючись ст.ст. 22,118 Земельного кодексу України, ст. 25,50 Закону України «Про землеустрій»,             ст. 26 Закону України «Про місцеве самоврядування в Україні»  та враховуючи рекомендації постійної  комісії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овити Покотилу Яківу Михайловичу, жителю смт. Семенівка, вул.                               Сонячна, 62,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,00 га в смт. Семенівка,  у зв’язку з тим,  що заявником не було надано графічні матеріали з бажаним місцем розташування земельної ділян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мовити Зарубенку Артуру Олександровичу жителю м. Київ, вул. Московська, 45/1,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,00 га в смт. Семенівка, у зв’язку з тим,  що заявником не було надано графічні матеріали з бажаним місцем розташування земельної ділянки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2:00Z</dcterms:created>
  <dc:creator>Володимир</dc:creator>
  <dc:description/>
  <cp:keywords/>
  <dc:language>en-US</dc:language>
  <cp:lastModifiedBy>Пользователь Windows</cp:lastModifiedBy>
  <cp:lastPrinted>2018-01-29T13:25:00Z</cp:lastPrinted>
  <dcterms:modified xsi:type="dcterms:W3CDTF">2018-01-30T12:22:00Z</dcterms:modified>
  <cp:revision>29</cp:revision>
  <dc:subject/>
  <dc:title>0,</dc:title>
</cp:coreProperties>
</file>