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друг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вересня 2017  року</w:t>
        <w:tab/>
        <w:tab/>
        <w:tab/>
        <w:tab/>
        <w:t xml:space="preserve">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в 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селищного голови №99  від 04 липня  2017 року  «Про виділення бюджетних коштів на організацію та проведення заходу присвяченого Дню Івана Купала»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 117 від 20 липня 2017 року «Творчий вечір О.А.Коська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 136 від 21 серпня 2017 року  «Про виділення бюджетних коштів на організацію та проведення заходу присвяченого Дню прапора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137  від 21 серпня 2017 року  «Про виділення бюджетних коштів на організацію та проведення заходу присвяченого 26 річниці до Дня Незалежності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селищного голови № 140 від 04 вересня 2017 року  «Про виділення бюджетних коштів на організацію та проведення обласного «Свята  Веселої Мудрості». </w:t>
      </w:r>
    </w:p>
    <w:p>
      <w:pPr>
        <w:pStyle w:val="Normal"/>
        <w:ind w:left="72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49:00Z</dcterms:created>
  <dc:creator>111</dc:creator>
  <dc:description/>
  <dc:language>en-US</dc:language>
  <cp:lastModifiedBy>Sel-3</cp:lastModifiedBy>
  <cp:lastPrinted>2017-07-06T10:18:00Z</cp:lastPrinted>
  <dcterms:modified xsi:type="dcterms:W3CDTF">2017-10-07T17:49:00Z</dcterms:modified>
  <cp:revision>2</cp:revision>
  <dc:subject/>
  <dc:title/>
</cp:coreProperties>
</file>