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АТ «Укртелеком» дозволу на виготовлення  технічної документації із землеустрою щодо встановлення (відновлення) меж земельної ділянки в натурі (на місцевості)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Полтавської філії Публічного акціонерного товариства «Укртелеком»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, орієнтовною площею 0,0044 га, що знаходиться по вул. Мічуріна, 15а в с. Веселий Поділ Семенівського району Полтавської області, для розміщення та експлуатації об’єктів і споруд телекомунікацій (код КВЦПЗ – 13.01), враховуючи зареєстроване право власності ПАТ «Укртелеком» на нежитлове приміщення, розташоване по                   вул. Мічуріна, 15а в с. Веселий Поділ Семенівського району Полтавської області, керуючись ст.ст. 12, 38, 65, 123 Земельного кодексу України,                  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ртелеком» на виготовлення технічної документації із землеустрою щодо встановлення (відновлення) меж земельної ділянки в натурі (на місцевості), орієнтовною площею 0,0044 га, яка знаходиться по вул. Мічуріна, 15а в с. Веселий Поділ Семенівського району Полтавської області, для розміщення та експлуатації об’єктів і споруд телекомунікацій (код КВЦПЗ – 13.01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9:00Z</dcterms:created>
  <dc:creator>пользователь</dc:creator>
  <dc:description/>
  <cp:keywords/>
  <dc:language>en-US</dc:language>
  <cp:lastModifiedBy>Kolya</cp:lastModifiedBy>
  <cp:lastPrinted>2018-12-21T08:38:00Z</cp:lastPrinted>
  <dcterms:modified xsi:type="dcterms:W3CDTF">2019-04-11T07:00:00Z</dcterms:modified>
  <cp:revision>9</cp:revision>
  <dc:subject/>
  <dc:title/>
</cp:coreProperties>
</file>