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>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власність                 гр. Усенку Леоніду Миколайовичу, для ведення  товарного сільськогосподарського виробництва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Усенка Леоніда Миколайовича, відповідно до рішення Семенівського районного суду Полтавської області від 13 травня 2017 року, справа №547/305/17, керуючись ст.ст. 12, 81, 91, 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 відведення  земельної ділянки  у власність гр. Усенку Леоніду Миколайовичу 01.01. для ведення товарного сільськогосподарського виробництва, площею 2,6846 га, з кадастровим номером:5324555100:00:001:04782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сенку Леоніду Миколайовичу земельну ділянку із земель  запасу Семенівської селищної ради сільськогосподарського призначення для ведення товарного сільськогосподарського виробництва,  площею 2,6846 га, з кадастровим номером:5324555100:00:001:04782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Усенку Леоніду Миколайовичу в установленому законом порядку  посвідчити право власності на земельну ділянку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6:00Z</dcterms:created>
  <dc:creator>пользователь</dc:creator>
  <dc:description/>
  <cp:keywords/>
  <dc:language>en-US</dc:language>
  <cp:lastModifiedBy>Користувач Windows</cp:lastModifiedBy>
  <cp:lastPrinted>2019-10-22T09:18:00Z</cp:lastPrinted>
  <dcterms:modified xsi:type="dcterms:W3CDTF">2019-11-14T07:19:00Z</dcterms:modified>
  <cp:revision>7</cp:revision>
  <dc:subject/>
  <dc:title/>
</cp:coreProperties>
</file>