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20955</wp:posOffset>
            </wp:positionV>
            <wp:extent cx="431800" cy="61214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rPr>
          <w:sz w:val="28"/>
          <w:szCs w:val="28"/>
          <w:lang w:val="uk-UA"/>
        </w:rPr>
      </w:pPr>
      <w:r>
        <w:rPr>
          <w:rFonts w:eastAsia="Calibri" w:cs="Calibri"/>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7 березня 2017 ро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соціальних працівників про </w:t>
      </w:r>
    </w:p>
    <w:p>
      <w:pPr>
        <w:pStyle w:val="Normal"/>
        <w:spacing w:before="0" w:after="0"/>
        <w:rPr/>
      </w:pPr>
      <w:r>
        <w:rPr>
          <w:rFonts w:cs="Times New Roman" w:ascii="Times New Roman" w:hAnsi="Times New Roman"/>
          <w:b/>
          <w:sz w:val="28"/>
          <w:szCs w:val="28"/>
          <w:lang w:val="uk-UA"/>
        </w:rPr>
        <w:t>роботу з неблагополучни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ім»ями на територі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 2016 рік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слухавши  інформацію  соціальних працівників Чернети Т.М. та Смаги Н.Д. про роботу  із соціально  неблагополучними сім»ями  в 2016 році   та керуючись ст..32,52 ЗУ «Про місцеве  самоврядування в Україні» селищна рада відмічає , що  на території  селищної ради  організована і проводиться системна профілактична роботи із соціально неблагополучними сім»ями  , які опинилися в складних життєвих обставинах.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селищної ради на обліку перебуває  25 неблагополучних сімей.  Спільними зусиллями виконкому селищної ради та  соціальними працівниками   проводяться  виїздні рейди по неблагополучних  сім»ях, здійснюються заходи, спрямовані на вихід сім»ї із складних життєвих обставин, наслідки яких вони не в змозі самостійно подолати, створюються умови для самостійного  розв»язання та подолання життєвих труднощів.  Проводиться контроль за забезпеченням дітей , що виховуються в неблагополучних сім»ях,  одягом та продуктами харчування, шкільним канцелярським приладдям,  обстежуються умови проживання та вивчається моральний клімат у сім»ях, виявляються проблеми кожної сім»ї, надається посильна адресна  допомо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опередження злочинності та правопорушень серед дітей кризових категорій проводяться профілактичні  рейди , бесіди та зустрічі. Депутати селищної ради  виявляють на своїх  округах   неблагополучні сім»ї та проблеми  сімей, які опинилися в складних життєвих обставин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дячи з вищевикладеного виконком селищної ради 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1"/>
        </w:numPr>
        <w:spacing w:lineRule="auto" w:line="240" w:before="0" w:after="0"/>
        <w:jc w:val="both"/>
        <w:rPr/>
      </w:pPr>
      <w:r>
        <w:rPr>
          <w:rFonts w:cs="Times New Roman" w:ascii="Times New Roman" w:hAnsi="Times New Roman"/>
          <w:sz w:val="28"/>
          <w:szCs w:val="28"/>
          <w:lang w:val="uk-UA"/>
        </w:rPr>
        <w:t>Інформацію соціальних працівників селищної ради про стан роботи з неблагополучними сім»ями на території селищної ради за 2016 рік  взяти  до відом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езультативність проведення в селищі  рейдових заходів по виявленню неблагополучних сімей та бездоглядних дітей.</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проводити профілактичні рейди із  залученням співробітників міліції та спеціалістів служби у справах дітей  по неблагополучних сім»ях, які проживають на території селищної рад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роботу із соціально неблагополучними сім»ями та впроваджувати нові  форми та методи при здійсненні роботи.</w:t>
      </w:r>
    </w:p>
    <w:p>
      <w:pPr>
        <w:pStyle w:val="Normal"/>
        <w:jc w:val="both"/>
        <w:rPr>
          <w:lang w:val="uk-UA"/>
        </w:rPr>
      </w:pPr>
      <w:r>
        <w:rPr>
          <w:rFonts w:eastAsia="Calibri" w:cs="Calibri"/>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Л.МИЛАШЕВИЧ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бычный (веб)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32:00Z</dcterms:created>
  <dc:creator>USER001</dc:creator>
  <dc:description/>
  <cp:keywords/>
  <dc:language>en-US</dc:language>
  <cp:lastModifiedBy>USER001</cp:lastModifiedBy>
  <cp:lastPrinted>2017-03-28T08:26:00Z</cp:lastPrinted>
  <dcterms:modified xsi:type="dcterms:W3CDTF">2017-03-29T05:16:00Z</dcterms:modified>
  <cp:revision>4</cp:revision>
  <dc:subject/>
  <dc:title/>
</cp:coreProperties>
</file>