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’я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 листопада 2021  року</w:t>
        <w:tab/>
        <w:tab/>
        <w:tab/>
        <w:t xml:space="preserve">                    </w:t>
        <w:tab/>
        <w:tab/>
        <w:tab/>
        <w:tab/>
        <w:tab/>
        <w:t xml:space="preserve">№ 621 </w:t>
      </w:r>
    </w:p>
    <w:p>
      <w:pPr>
        <w:pStyle w:val="Normal"/>
        <w:spacing w:lineRule="auto" w:line="240" w:before="0" w:after="0"/>
        <w:ind w:right="493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96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(на території колишньої Товстівської сільської рад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на території Семенівської селищної ради (на території колишньої Товстівської сільської рад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керуючись ст.ст. 12, 20, 33,118, 121, 122, 123 Земельного кодексу України,     ст.ст. 2, 6, 25, 50 Закону України «Про землеустрій», ст.ст. 26, 59 Закону України «Про місцеве самоврядування в Україні», враховуючи рекомендації постійної комісії 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 селищна рад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Надати  дозвіл на виготовлення проєктів землеустрою щодо відведення у власність земельних ділянок  сільськогосподарського призначення із земель комунальної власності Семенівської селищної рад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в межа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селених пункті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 території Семенівської селищної ради (на території колишньої Товстівської сільської рад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ведення особистого селянського господарства наступним громадян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- Косяченку Віталію Олексійовичу, жителю с. Греблі 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0,15 га, яка розташована по вул. Надії Курченко в с. Товсте на території Семенівської селищної ради Кременчуцького району Полтавської області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- Телешун Аліні Андріївні, жительці м. Кременчук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, яка розташована по вул. Скляра в с. Товсте на території Семенівської селищної ради Кременчуцького району Полтавської області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- Дондосі Юлії Тахірівні, жительці смт Семенівка 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0,70 га, яка розташована по вул. Скляра в с. Товсте на території Семенівської селищної ради Кременчуцького району Полтавської област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- Кравченку Миколі Івановичу, жителю с. Новоселиця 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, яка розташована по вул. Шевченка в с. Новоселиця на території Семенівської селищної ради Кременчуцького району Полтавської област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- Тур Любові Павлівні, жительці с. Новоселиця 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1,95 га, яка розташована в с. Новоселиця на території Семенівської селищної ради Кременчуцького району Полтавської област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- Бондаренко Тетяні Вікторівні, жительці с. Греблі 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0,7000 га, яка розташована в с. Греблі на території Семенівської селищної ради Кременчуцького району Полтавської област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- Бондаренку Василю Олексійовичу, жителю с. Греблі 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0,5000 га, яка розташована в с. Греблі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ідорі Галині Вікторівні, жительці с. Новоселиця Кременчуцького району Полтавської області – на земельну ділянку орієнтовною площею 0,42 га, яка розташована в с. Новоселиця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дорі Олегу Станіславовичу, жител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. Новоселиця Кременчуцького району Полтавської області – на земельну ділянку орієнтовною площею 0,35 га, яка розташована  в с. Червоний Лиман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дорі Станіславу Петровичу, жител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. Новоселиця Кременчуцького району Полтавської області – на земельну ділянку орієнтовною площею 0,50 га, яка розташована за в с. Червоний Лиман на території Семенівської селищної ради Кременчуцького району Полтавської обла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Надати  дозвіл  на виготовлення проєктів землеустрою щодо відведення у власність земельних ділянок  сільськогосподарського призначення із земель комунальної власності Семенівської селищної рад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за меж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селених пункті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 території Семенівської селищної ради (на території колишньої Товстівської сільської рад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для ведення особистого селянського господарст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</w:t>
        <w:tab/>
        <w:t xml:space="preserve">Іващенко Людмилі Миколаївні, жительці смт Семенівка 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емельну ділянку орієнтовною площею 2,0 га, за рахунок земельної ділянки площею 17,9762 га з кадастровим номером: 5324587600:00:006:0327 з цільовим призначенням - 16.00 - землі запасу, розташованої за межами населених пунктів (за межами с. Новоселиц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) на території Семенівської селищної ради Кременчуцького району Полтавської област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</w:t>
        <w:tab/>
        <w:t xml:space="preserve">Іващенку Юрію Олеговичу, жителю смт Семенівка 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емельну ділянку орієнтовною площею 2,0 га, за рахунок земельної ділянки площею 17,9762 га з кадастровим номером: 5324587600:00:006:0327 з цільовим призначенням - 16.00 - землі запасу, розташованої за межами населених пунктів (за межами с. Новоселиц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) на території Семенівської селищної ради Кременчуцького району Полтавської област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</w:t>
        <w:tab/>
        <w:t xml:space="preserve">Іващенко Валентині Віталіївні, жительці смт Семенівка 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емельну ділянку орієнтовною площею 2,0 га, за рахунок земельної ділянки площею 17,9762 га з кадастровим номером: 5324587600:00:006:0327 з цільовим призначенням - 16.00 - землі запасу, розташованої за межами населених пунктів (за межами с. Новоселиц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) на території Семенівської селищної ради Кременчуцького району Полтавської област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</w:t>
        <w:tab/>
        <w:t xml:space="preserve">Іващенку Олегу Олександровичу, жителю смт Семенівка 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емельну ділянку орієнтовною площею 2,0 га, за рахунок земельної ділянки площею 17,9762 га з кадастровим номером: 5324587600:00:006:0327 з цільовим призначенням - 16.00 - землі запасу, розташованої за межами населених пунктів (за межами с. Новоселиц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) на території Семенівської селищної ради Кременчуцького району Полтавської област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</w:t>
        <w:tab/>
        <w:t xml:space="preserve">Литвинчуку Сергію Вікторовичу, жителю смт Семенівка 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емельну ділянку орієнтовною площею 2,0 га, за рахунок земельної ділянки площею 17,9762 га з кадастровим номером: 5324587600:00:006:0327 з цільовим призначенням - 16.00 - землі запасу, розташованої за межами населених пунктів (за межами с. Новоселиц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) на території Семенівської селищної ради Кременчуцького району Полтавської област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</w:t>
        <w:tab/>
        <w:t xml:space="preserve">Литвинчук Тетяні Миколаївні, жительці смт Семенівка 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емельну ділянку орієнтовною площею 2,0 га, за рахунок земельної ділянки площею 17,9762 га з кадастровим номером: 5324587600:00:006:0327 з цільовим призначенням - 16.00 - землі запасу, розташованої за межами населених пунктів (за межами с. Новоселиц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ниш Вероніці Олегівні, жительці с. Новоселиця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емельну ділянку орієнтовною площею 1,2 га, за рахунок земельної ділянки площею 17,9762 га з кадастровим номером: 5324587600:00:006:0327 з цільовим призначенням - 16.00 - землі запасу, розташованої за межами населених пунктів (за межами с. Новоселиц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абкову Олегу Григоровичу, жителю с. Новосе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Кременчуцького району Полтавської області – 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емельну ділянку орієнтовною площею 1,2 га, за рахунок земельної ділянки площею 17,9762 га з кадастровим номером: 5324587600:00:006:0327 з цільовим призначенням - 16.00 - землі запасу, розташованої за межами населених пунктів (за межами с. Новоселиц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абковій Вікторії Олегівні, жительці с. Новоселиця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емельну ділянку орієнтовною площею 1,2 га, за рахунок земельної ділянки площею 17,9762 га з кадастровим номером: 5324587600:00:006:0327 з цільовим призначенням - 16.00 - землі запасу, розташованої за межами населених пунктів (за межами с. Новоселиц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ваночко Тамілі Олегівні, жительці с. Новоселиця 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емельну ділянку орієнтовною площею 1,2 га, за рахунок земельної ділянки площею 17,9762 га з кадастровим номером: 5324587600:00:006:0327 з цільовим призначенням - 16.00 - землі запасу, розташованої за межами населених пунктів (за межами с. Новоселиц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) на території Семенівської селищної ради Кременчуцького району Полтавської област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</w:t>
        <w:tab/>
        <w:t xml:space="preserve">Іваночку Юрію Михайловичу, жителю с. Новоселиця 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емельну ділянку орієнтовною площею 1,2 га, за рахунок земельної ділянки площею 17,9762 га з кадастровим номером: 5324587600:00:006:0327 з цільовим призначенням - 16.00 - землі запасу, розташованої за межами населених пунктів (за межами с. Новоселиц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) на території Семенівської селищної ради Кременчуцького району Полтавської област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</w:t>
        <w:tab/>
        <w:t xml:space="preserve">Кузубу Юрію Анатолійовичу, жителю смт Семенівка 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, яка розташована за межами населених пунктів (за межами с. Новоселиця) на території Семенівської селищної ради Кременчуцького району Полтавської област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</w:t>
        <w:tab/>
        <w:t xml:space="preserve">Кузуб Людмилі Анатоліївні, жительці смт Семенівка 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, яка розташована за межами населених пунктів (за межами с. Новоселиця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літько Валентині Миколаївні, жительці с. Новоселиця 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1,7 га, яка розташована за межами населених пунктів (за межами с. Новоселиця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інченко Вікторії Сергіївні, жительці м. Полта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, яка розташована за межами населених пунктів (за межами с. Бадьорівка) на території Семенівської селищної ради Кременчуцького району Полтавської області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лексашенку Сергію Миколайовичу, жителю смт Семенів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ременчуцького району Полтавської області – на земельну ділянку орієнтовною площею 2,0 га, яка розташована за межами населених пунктів (за межами с. 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ременку Василю Михайловичу, жителю с. Гребл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ременчуцького району Полтавської області – на земельну ділянку орієнтовною площею 2,0 га, яка розташована за межами населених пунктів (за межами с. 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ртовій Людмилі Миколаївні, жительці с. Гребл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ременчуцького району Полтавської області – на земельну ділянку орієнтовною площею 2,0 га, яка розташована за межами населених пунктів (за межами с. 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нжосу Вячеславу Вікторовичу, жителю с. Гребл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ременчуцького району Полтавської області – на земельну ділянку орієнтовною площею 2,0 га, яка розташована за межами населених пунктів (за межами с. 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орисенку Олександру Анатолійовичу, жителю с. Гребл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ременчуцького району Полтавської області – на земельну ділянку орієнтовною площею 2,0 га, яка розташована за межами населених пунктів (за межами с. 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Шум Ніні Володимирі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9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,9864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ащенко Ганні Миколаї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9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,9864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ащенко Ірині Володимирі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9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,9864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едоренко Ірині Вікторі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9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,9864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артян Вірі Василі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м’яненко Анні Ігорі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м’яненко Анні Володимирі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м’яненку Андрію Ігоровичу, жителю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озюку Петру Семеновичу, жителю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озюк Світлані Василі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гівському Роману Сергійовичу, жителю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гівській Альоні Олександрі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Шинкарецькій Лідії Олексії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коші Аллі Миколаї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коші Геннадію Дмитровичу, жителю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аторову Олександру Олександровичу, жителю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аторовій Яніні Василі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олдирєвій Тетяні Олександрі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юбицькій Лесі Василі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ложчик Зої Володимирі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едоренко Аллі Григорі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едоренку Віктору Івановичу, жителю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унай Маргариті Сергіївні, жительці м. Полтава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унай Олені Миколаї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ап’яну Дмитру Володимировичу, жителю м. Полтава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иненко Ганні Федорі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різ Наталії Владиславі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різ Марії Ігорі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уцовол Любові Анатолії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алій Світлані Володимирі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алію Володимиру Івановичу, жителю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ніпко Аллі Михайлі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ніпку Олегу Олеговичу, жителю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родубу Євгенію Сергійовичу, жителю м. Полтава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родуб Ганні Миколаї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ироженку Сергію Миколайовичу, жителю м. Полтава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уцовол Катерині Володимирівні, жительці м. Полтава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інченко Наталії Миколаї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каченку Володимиру Вікторовичу, жителю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каченко Раїсі Іванівні, жительці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машку Анатолію Андрійовичу, жителю смт Семенівка Кременчуцького району Полтавської області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земельну ділянку орієнтовною площею 2,0000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хунок земельної ділянки комунальної власності 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КВЦПЗ 01.02) з кадастровим номером 5324587600:00:001:0078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75,1076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ташованої за межами населених пунктів (за межами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реблі) на території Семенівської селищної ради Кременчуцького району Полтавської області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 Легуєнку Олександру Петровичу, жителю смт Семенівка Кременчуцького району Полтавської області – на земельну ділянку орієнтовною площею 2,0 га яка розташована за межами населених пунктів (за межами с. Бадьорівка), на території Семенівської селищної ради Кременчуцького району Полтавської області, за рахунок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3,9701 г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з кадастровим номером: 5324587600:00:007:0334</w:t>
      </w:r>
      <w:r>
        <w:rPr>
          <w:rFonts w:cs="Arial" w:ascii="Arial" w:hAnsi="Arial"/>
          <w:sz w:val="14"/>
          <w:szCs w:val="1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цільовим призначенням – 01.01  для ведення товарного сільськогосподарського виробниц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Легуєнко Інні Анатоліївні, жительці смт Семенівка Кременчуцького району Полтавської області – на земельну ділянку орієнтовною площею 2,0 га яка розташована за межами населених пунктів (за межами с. Бадьорівка), на території Семенівської селищної ради Кременчуцького району Полтавської області, за рахунок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3,9701 г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з кадастровим номером: 5324587600:00:007:0334</w:t>
      </w:r>
      <w:r>
        <w:rPr>
          <w:rFonts w:cs="Arial" w:ascii="Arial" w:hAnsi="Arial"/>
          <w:sz w:val="14"/>
          <w:szCs w:val="1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цільовим призначенням – 01.01  для ведення товарного сільськогосподарського виробниц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дан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ИЙ ГОЛОВА                                                         Л.П.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56:00Z</dcterms:created>
  <dc:creator>Пользователь Windows</dc:creator>
  <dc:description/>
  <dc:language>en-US</dc:language>
  <cp:lastModifiedBy>Sem108</cp:lastModifiedBy>
  <cp:lastPrinted>2021-11-08T15:05:00Z</cp:lastPrinted>
  <dcterms:modified xsi:type="dcterms:W3CDTF">2021-11-12T12:56:00Z</dcterms:modified>
  <cp:revision>2</cp:revision>
  <dc:subject/>
  <dc:title/>
</cp:coreProperties>
</file>