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>
          <w:lang w:val="uk-UA"/>
        </w:rPr>
      </w:pPr>
      <w:r>
        <w:rPr/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’ятнадцята 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3 березня 2017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затвердження коштів, використаних на </w:t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нструкцію вуличного освітлення смт.Семенівка,</w:t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Вереміївка, с.Карпиха, Полтавської області</w:t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ахунок коштів державного  та селищного бюджету за 2016 рік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26 Закону України «Про місцеве самоврядування в Україні», «Про благоустрій населених пунктів», </w:t>
      </w: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 кошти за 2016 рік  в сумі 1920,8 тис.грн. на реконструкцію вуличного освітлення в смт.Семенівка, с.Вереміівка, с.Карпиха, Семенівського району, Полтавської області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планування бюджету і фінан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6:57:00Z</dcterms:created>
  <dc:creator>111</dc:creator>
  <dc:description/>
  <cp:keywords/>
  <dc:language>en-US</dc:language>
  <cp:lastModifiedBy>BUH01</cp:lastModifiedBy>
  <cp:lastPrinted>2017-03-14T08:38:00Z</cp:lastPrinted>
  <dcterms:modified xsi:type="dcterms:W3CDTF">2017-03-14T08:04:00Z</dcterms:modified>
  <cp:revision>5</cp:revision>
  <dc:subject/>
  <dc:title>ю</dc:title>
</cp:coreProperties>
</file>