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в рішення дванадцят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селищної ради першого скликання ві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.12.2016 року «Про преміювання селищн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, виплату йому надбавок і допомог 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7 році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 Постановою КМУ від 24.06.2016 року № 368 «Про внесення зміни до пункту 1 постанови Кабінету Міністрів України від 9 березня 2006 року № 268», листом Міністерства соціальної політики України від 19.12.2016 № 21289/0/2-16/28, відповідно до рішення 12 сесії селищної ради 1 скликання від 22.12.2016 року «Про преміювання селищного голови, виплату йому надбавок і допомог в 2017 році»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12 сесії селищної ради 1 скликання від 22.12.2016 року «Про преміювання селищного голови, виплату йому надбавок і допомог в 2017 році», додавши п. 5 та виклавши його в слідуючій редакції: « проводити селищному голові щомісячно виплату надбавки </w:t>
      </w:r>
      <w:r>
        <w:rPr>
          <w:rFonts w:cs="Times New Roman" w:ascii="Times New Roman" w:hAnsi="Times New Roman"/>
          <w:sz w:val="28"/>
          <w:szCs w:val="28"/>
        </w:rPr>
        <w:t>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надбавки провести з 1 січня 2017 рок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бухгалтерію виконавчого комітету селищної ради та постійну комісію селищної ради з питань планування, бюджету, фінансів, житлово-комунального господарства та торгівельно-побутового обслуговування населення (голова комісії – О.Качан)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1:00Z</dcterms:created>
  <dc:creator>USER001</dc:creator>
  <dc:description/>
  <cp:keywords/>
  <dc:language>en-US</dc:language>
  <cp:lastModifiedBy>USER001</cp:lastModifiedBy>
  <cp:lastPrinted>2017-03-10T11:09:00Z</cp:lastPrinted>
  <dcterms:modified xsi:type="dcterms:W3CDTF">2017-03-10T09:11:00Z</dcterms:modified>
  <cp:revision>2</cp:revision>
  <dc:subject/>
  <dc:title/>
</cp:coreProperties>
</file>