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берез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ділення коштів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ігрового комплексу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рабель піратів»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пункт 27 Закону України «Про місцеве самоврядування в Україні», з метою забезпечення  відпочинку дітей на ігровому майданчику, що знаходиться за адресою смт.Семенівка, вул. Незалежності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придбання ігрового комплексу «Корабель піратів»»   в сумі 145000,00 (сто сорок п’ять  тисяч) грив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28:00Z</dcterms:created>
  <dc:creator>111</dc:creator>
  <dc:description/>
  <cp:keywords/>
  <dc:language>en-US</dc:language>
  <cp:lastModifiedBy>BUH01</cp:lastModifiedBy>
  <cp:lastPrinted>2016-10-19T10:09:00Z</cp:lastPrinted>
  <dcterms:modified xsi:type="dcterms:W3CDTF">2017-03-13T10:42:00Z</dcterms:modified>
  <cp:revision>4</cp:revision>
  <dc:subject/>
  <dc:title>ю</dc:title>
</cp:coreProperties>
</file>