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Docdata"/>
        <w:spacing w:lineRule="auto" w:line="271" w:before="0" w:after="200"/>
        <w:rPr>
          <w:rFonts w:ascii="Calibri" w:hAnsi="Calibri" w:cs="Calibri"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7165</wp:posOffset>
            </wp:positionH>
            <wp:positionV relativeFrom="paragraph">
              <wp:posOffset>-257810</wp:posOffset>
            </wp:positionV>
            <wp:extent cx="431800" cy="61214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color w:val="000000"/>
          <w:sz w:val="28"/>
          <w:szCs w:val="28"/>
        </w:rPr>
        <w:t>                          </w:t>
      </w:r>
      <w:r>
        <w:rPr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color w:val="000000"/>
          <w:sz w:val="28"/>
          <w:szCs w:val="28"/>
        </w:rPr>
        <w:t>                    </w:t>
      </w:r>
      <w:r>
        <w:rPr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color w:val="000000"/>
          <w:sz w:val="28"/>
          <w:szCs w:val="28"/>
        </w:rPr>
        <w:t> </w:t>
      </w:r>
      <w:r>
        <w:rPr>
          <w:rFonts w:eastAsia="Calibri" w:cs="Calibri" w:ascii="Calibri" w:hAnsi="Calibri"/>
          <w:color w:val="000000"/>
          <w:sz w:val="28"/>
          <w:szCs w:val="28"/>
        </w:rPr>
        <w:t xml:space="preserve"> 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ВИКОНАВЧИЙ КОМІТЕТ</w:t>
      </w:r>
    </w:p>
    <w:p>
      <w:pPr>
        <w:pStyle w:val="Style17"/>
        <w:spacing w:before="0" w:after="0"/>
        <w:jc w:val="center"/>
        <w:rPr/>
      </w:pPr>
      <w:r>
        <w:rPr>
          <w:color w:val="000000"/>
          <w:sz w:val="28"/>
          <w:szCs w:val="28"/>
          <w:lang w:val="uk-UA"/>
        </w:rPr>
        <w:t>СЕМЕНІВСЬКОЇ СЕЛИЩНОЇ РАДИ</w:t>
      </w:r>
    </w:p>
    <w:p>
      <w:pPr>
        <w:pStyle w:val="Style17"/>
        <w:spacing w:before="0" w:after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Style17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spacing w:before="0" w:after="0"/>
        <w:jc w:val="center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cs="Calibri"/>
          <w:b/>
          <w:b/>
          <w:sz w:val="28"/>
          <w:szCs w:val="28"/>
          <w:lang w:val="uk-UA"/>
        </w:rPr>
      </w:pPr>
      <w:r>
        <w:rPr>
          <w:rFonts w:cs="Calibri"/>
          <w:b/>
          <w:sz w:val="28"/>
          <w:szCs w:val="28"/>
          <w:lang w:val="uk-UA"/>
        </w:rPr>
        <w:t xml:space="preserve">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0 березня 2021 року</w:t>
        <w:tab/>
        <w:tab/>
        <w:t xml:space="preserve">                       </w:t>
        <w:tab/>
        <w:t xml:space="preserve">          </w:t>
        <w:tab/>
        <w:tab/>
        <w:t xml:space="preserve">                № 34</w:t>
      </w:r>
    </w:p>
    <w:p>
      <w:pPr>
        <w:pStyle w:val="Style17"/>
        <w:spacing w:before="0" w:after="0"/>
        <w:jc w:val="both"/>
        <w:rPr/>
      </w:pPr>
      <w:r>
        <w:rPr/>
        <w:t> </w:t>
      </w:r>
    </w:p>
    <w:p>
      <w:pPr>
        <w:pStyle w:val="Style17"/>
        <w:spacing w:before="0" w:after="0"/>
        <w:jc w:val="both"/>
        <w:rPr>
          <w:b/>
          <w:b/>
        </w:rPr>
      </w:pPr>
      <w:r>
        <w:rPr>
          <w:b/>
          <w:color w:val="000000"/>
          <w:sz w:val="28"/>
          <w:szCs w:val="28"/>
        </w:rPr>
        <w:t>Про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затвердження висновку </w:t>
      </w:r>
    </w:p>
    <w:p>
      <w:pPr>
        <w:pStyle w:val="Style17"/>
        <w:spacing w:before="0" w:after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органу опіки та піклування </w:t>
      </w:r>
    </w:p>
    <w:p>
      <w:pPr>
        <w:pStyle w:val="Style17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 xml:space="preserve">«Про </w:t>
      </w:r>
      <w:r>
        <w:rPr>
          <w:b/>
          <w:color w:val="000000"/>
          <w:sz w:val="28"/>
          <w:szCs w:val="28"/>
          <w:lang w:val="uk-UA"/>
        </w:rPr>
        <w:t xml:space="preserve">визначення місця проживання </w:t>
      </w:r>
    </w:p>
    <w:p>
      <w:pPr>
        <w:pStyle w:val="Style17"/>
        <w:spacing w:before="0" w:after="0"/>
        <w:jc w:val="both"/>
        <w:rPr>
          <w:b/>
          <w:b/>
          <w:lang w:val="uk-UA"/>
        </w:rPr>
      </w:pPr>
      <w:r>
        <w:rPr>
          <w:b/>
          <w:color w:val="000000"/>
          <w:sz w:val="28"/>
          <w:szCs w:val="28"/>
          <w:lang w:val="uk-UA"/>
        </w:rPr>
        <w:t>малолітніх дітей</w:t>
      </w:r>
      <w:r>
        <w:rPr>
          <w:b/>
          <w:color w:val="000000"/>
          <w:sz w:val="28"/>
          <w:szCs w:val="28"/>
          <w:shd w:fill="FFFFFF" w:val="clear"/>
          <w:lang w:val="uk-UA"/>
        </w:rPr>
        <w:t xml:space="preserve">» </w:t>
      </w:r>
    </w:p>
    <w:p>
      <w:pPr>
        <w:pStyle w:val="Style17"/>
        <w:spacing w:before="0" w:after="0"/>
        <w:jc w:val="both"/>
        <w:rPr>
          <w:lang w:val="uk-UA"/>
        </w:rPr>
      </w:pPr>
      <w:r>
        <w:rPr/>
        <w:t> </w:t>
      </w:r>
    </w:p>
    <w:p>
      <w:pPr>
        <w:pStyle w:val="Style17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7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. 34 Закону України «Про місцеве самоврядування в Україні», відповідно до ст.ст. 19, 141, 150, 160, 161, 171 Сімейного кодексу України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т.ст. 8, 11, 12 Закону України «Про охорону дитинства»,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>постанов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и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 xml:space="preserve"> Кабінету Міністрів України від 24.09.2008 №866 «Питання діяльності органів опіки та піклування, пов’язаної із захистом прав дитини»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розглянувши заяви гр. </w:t>
      </w:r>
      <w:r>
        <w:rPr>
          <w:rFonts w:cs="Times New Roman" w:ascii="Times New Roman" w:hAnsi="Times New Roman"/>
          <w:sz w:val="28"/>
          <w:szCs w:val="28"/>
          <w:lang w:val="uk-UA"/>
        </w:rPr>
        <w:t>Ромашка Сергія Олександровича від 15.01.2021 та 19.02.2021 і додані до них документи, з урахуванням матеріалів, що надійшли до виконавчого комітету Семенівської селищної рад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та пропозицій членів виконавчого комітету, </w:t>
      </w: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метою захисту законних прав та інтересів малолітніх дітей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машко Анни Сергіївни, 26.06.2015 та Ромашка Олександра Сергійовича, 11.06.2008 р.н.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конавчий комітет селищної рад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left="57" w:firstLine="709"/>
        <w:jc w:val="both"/>
        <w:rPr>
          <w:lang w:val="uk-UA"/>
        </w:rPr>
      </w:pPr>
      <w:r>
        <w:rPr/>
        <w:t> </w:t>
      </w:r>
    </w:p>
    <w:p>
      <w:pPr>
        <w:pStyle w:val="Style17"/>
        <w:spacing w:before="0" w:after="0"/>
        <w:jc w:val="center"/>
        <w:rPr>
          <w:lang w:val="uk-UA"/>
        </w:rPr>
      </w:pPr>
      <w:r>
        <w:rPr>
          <w:b/>
          <w:bCs/>
          <w:color w:val="000000"/>
          <w:sz w:val="28"/>
          <w:szCs w:val="28"/>
        </w:rPr>
        <w:t>ВИРІШИВ:</w:t>
      </w:r>
      <w:r>
        <w:rPr/>
        <w:t> </w:t>
      </w:r>
    </w:p>
    <w:p>
      <w:pPr>
        <w:pStyle w:val="Style17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Затвердити висновок органу опіки та піклування «Про </w:t>
      </w:r>
      <w:r>
        <w:rPr>
          <w:color w:val="000000"/>
          <w:sz w:val="28"/>
          <w:szCs w:val="28"/>
          <w:lang w:val="uk-UA"/>
        </w:rPr>
        <w:t>визначення місця проживання малолітніх дітей</w:t>
      </w:r>
      <w:r>
        <w:rPr>
          <w:color w:val="000000"/>
          <w:sz w:val="28"/>
          <w:szCs w:val="28"/>
          <w:shd w:fill="FFFFFF" w:val="clear"/>
        </w:rPr>
        <w:t xml:space="preserve">» </w:t>
      </w:r>
      <w:r>
        <w:rPr>
          <w:color w:val="000000"/>
          <w:sz w:val="28"/>
          <w:szCs w:val="28"/>
        </w:rPr>
        <w:t>(Додаток № 1).</w:t>
      </w:r>
    </w:p>
    <w:p>
      <w:pPr>
        <w:pStyle w:val="Style17"/>
        <w:spacing w:before="0" w:after="0"/>
        <w:ind w:left="360" w:hanging="0"/>
        <w:jc w:val="both"/>
        <w:rPr/>
      </w:pPr>
      <w:r>
        <w:rPr/>
      </w:r>
    </w:p>
    <w:p>
      <w:pPr>
        <w:pStyle w:val="Style17"/>
        <w:shd w:fill="FFFFFF" w:val="clear"/>
        <w:tabs>
          <w:tab w:val="clear" w:pos="708"/>
          <w:tab w:val="left" w:pos="0" w:leader="none"/>
        </w:tabs>
        <w:spacing w:before="0" w:after="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2. Контроль за виконанням даного рішення покласти на постійну депутатську комісію з питань охорони здоров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я, соціального розвитку, соціального захисту.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ind w:firstLine="708"/>
        <w:jc w:val="both"/>
        <w:rPr/>
      </w:pPr>
      <w:r>
        <w:rPr/>
        <w:t> </w:t>
      </w:r>
    </w:p>
    <w:p>
      <w:pPr>
        <w:pStyle w:val="Normal"/>
        <w:jc w:val="center"/>
        <w:rPr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Людмила МИЛАШЕВИЧ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4956" w:firstLine="6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Додаток № 1 </w:t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до рішення виконавчого комітету Семенівської селищної ради </w:t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ід  30 березня 2021 р. № 3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433B32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color w:val="433B32"/>
          <w:sz w:val="24"/>
          <w:szCs w:val="24"/>
          <w:lang w:val="uk-UA" w:eastAsia="uk-UA"/>
        </w:rPr>
        <w:t xml:space="preserve">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433B32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color w:val="433B32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>В И С Н О В О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 xml:space="preserve">органу опіки та піклування 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Про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визначення місця проживання малолітніх дітей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val="uk-UA" w:eastAsia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Відповідно до заяви та документів, наданих гр.</w:t>
      </w:r>
      <w:r>
        <w:rPr>
          <w:rFonts w:cs="Times New Roman" w:ascii="Times New Roman" w:hAnsi="Times New Roman"/>
          <w:sz w:val="28"/>
          <w:szCs w:val="28"/>
        </w:rPr>
        <w:t xml:space="preserve"> Ромашк</w:t>
      </w:r>
      <w:r>
        <w:rPr>
          <w:rFonts w:cs="Times New Roman" w:ascii="Times New Roman" w:hAnsi="Times New Roman"/>
          <w:sz w:val="28"/>
          <w:szCs w:val="28"/>
          <w:lang w:val="uk-UA"/>
        </w:rPr>
        <w:t>ом Сергієм Олександровиче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9.03.1972 р.н. (паспорт КН №093648, виданий 26.03.1996 Київським РВ ПМУ УМВС України в Полтавській обл.), що зареєстрований за адресою м.Полтава, вул.Патлаївська, 33, фактично проживає за адресою смт. Семенівка, вул.Лугова, 32, Кременчуцького району Полтавської області,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органом опіки та піклування розглянуто питання щодо визначення місця проживання малолітніх дітей </w:t>
      </w:r>
      <w:r>
        <w:rPr>
          <w:rFonts w:cs="Times New Roman" w:ascii="Times New Roman" w:hAnsi="Times New Roman"/>
          <w:sz w:val="28"/>
          <w:szCs w:val="28"/>
          <w:lang w:val="uk-UA"/>
        </w:rPr>
        <w:t>Ромашко Анни Сергіївни, 26.06.2015 р.н. і Ромашка Олександра Сергійовича, 11.06.2008 р.н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та в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становлено наступне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повідно до свідоцтва про народження серії І-КЕ №279051, що видане повторно 14 лютого 2018 року Київським районним у місті Полтаві відділом державної реєстрації актів цивільного стану Головного територіального управління юстиції У Полтавській області, Ромашко Олександр Сергійович народився 11 червня 2008 року; в графі «Батько» вказано «Ромашко Сергій Олександрович», в графі «Мати» зазначено «Ромашко Ніна Олександрівн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повідно до свідоцтва про народження серії І-КЕ №274998, що видане повторно 13 лютого 2018 року Подільським районним у місті Полтаві відділом державної реєстрації актів цивільного стану Головного територіального управління юстиції У Полтавській області, Ромашко Анна Сергіївна народилася 26 червня 2015 року; в графі «Батько» вказано «Ромашко Сергій Олександрович», в графі «Мати» зазначено «Ромашко Ніна Олександрівна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Таким чином, батьками малолітніх дітей Олександра та Анни є Ромашко Сергій Олександрович та Ромашко Ніна Олександрів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ідповідно до рішення Ленінського районного суду м. Полтави від 31.07.2017 (справа №553/1714/17, провадження №2/553/885/2017), батьки дітей – Ромашко С.О. та Ромашко Н.О., розірвали шлюб та проживають окремо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омашко Н.О. 15.08.2020 зареєструвала шлюб з Петрушенком Максимом Валерійовичем, що підтверджується свідоцтвом про шлюб І-КЕ №218824, виданим 15.08.2020 Миргородським міськрайонним відділом державної реєстрації актів цивільного стану Північно-Східного міжрегіонального управління Міністерства юстиції (м. Суми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і слів Ромашка С.О., діти зареєстровані за адресою: м. Полтава, вул. Патлаївська,33, але за місцем реєстрації не проживают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лолітня дитина – Ромашко Олександр Сергійович, 11.06.2008 р.н., проживає разом з матір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ю у м. Миргород, вул.Шевченка, 11, кв.2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ідповідно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 довідки №261 від 28.10.2020 Миргородської загальноосвітньої школи І-ІІІ ступенів №1 імені Панаса Мирного, навчається в 7-В класі. Відповідно до акту обстеження умов проживання від 22.02.2021, складеного працівниками відділу «Служба у справах дітей» Миргородської міської ради Полтавської області, житло, у якому проживає дитина – це приватний одноповерховий будинок з усіма зручностями площею 53 кв.м, з газо- та водопостачанням, що складається з 2-х кімнат. Для виховання та розвитку Ромашка Олександра матір’ю створено такі умови: хлопець має окреме спальне місце, письмовий стіл, шафу для одягу, комп’ютер, шкільне приладдя, одяг в достатній кількості. За вказано адресою також проживають бабуся хлопця та ще 2-є родичів. Умови проживання сі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’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ї – задовільні. За висновком акту, складеним  службою у справах дітей: Петрушенко (Ромашко) Н.О. та її малолітній син займають одну кімнату будинку. Для кожного є окремі спальні місця. Крім цього, в кімнаті є ще розкладне крісло. Сама кімната простора, є місце для навчання та відпочинку. Зі слів Ніни Олександрівни, косметичний ремонт в оселі було зроблено близько 6-7 років тому. На час обстеження в будинку було тепло і прибрано. Для дитини є необхідні умови для проживанн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лолітня дитина –</w:t>
      </w:r>
      <w:r>
        <w:rPr>
          <w:rFonts w:cs="Times New Roman" w:ascii="Times New Roman" w:hAnsi="Times New Roman"/>
          <w:sz w:val="28"/>
          <w:szCs w:val="28"/>
        </w:rPr>
        <w:t xml:space="preserve"> Ромашко Анн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Сергіївн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>, 26.06.2015 р.н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проживає разом з батьком  в селищі Семенівка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ул.Лугова, 32, Кременчуцького району Полтавської області. </w:t>
      </w:r>
      <w:r>
        <w:rPr>
          <w:rFonts w:cs="Times New Roman" w:ascii="Times New Roman" w:hAnsi="Times New Roman"/>
          <w:sz w:val="28"/>
          <w:szCs w:val="28"/>
        </w:rPr>
        <w:t>Центром соціальної підтримки сімей та дітей Семенівської селищної ради проведено обстеження матеріально-побутових умов сім’ї Ромашко за вищевказаною адресою (акти №365 від 06.07.2020, №431 від 22.07.2020, №4</w:t>
      </w:r>
      <w:r>
        <w:rPr>
          <w:rFonts w:cs="Times New Roman" w:ascii="Times New Roman" w:hAnsi="Times New Roman"/>
          <w:sz w:val="28"/>
          <w:szCs w:val="28"/>
          <w:lang w:val="uk-UA"/>
        </w:rPr>
        <w:t>75</w:t>
      </w:r>
      <w:r>
        <w:rPr>
          <w:rFonts w:cs="Times New Roman" w:ascii="Times New Roman" w:hAnsi="Times New Roman"/>
          <w:sz w:val="28"/>
          <w:szCs w:val="28"/>
        </w:rPr>
        <w:t xml:space="preserve"> від </w:t>
      </w:r>
      <w:r>
        <w:rPr>
          <w:rFonts w:cs="Times New Roman" w:ascii="Times New Roman" w:hAnsi="Times New Roman"/>
          <w:sz w:val="28"/>
          <w:szCs w:val="28"/>
          <w:lang w:val="uk-UA"/>
        </w:rPr>
        <w:t>25</w:t>
      </w:r>
      <w:r>
        <w:rPr>
          <w:rFonts w:cs="Times New Roman" w:ascii="Times New Roman" w:hAnsi="Times New Roman"/>
          <w:sz w:val="28"/>
          <w:szCs w:val="28"/>
        </w:rPr>
        <w:t>.0</w:t>
      </w:r>
      <w:r>
        <w:rPr>
          <w:rFonts w:cs="Times New Roman" w:ascii="Times New Roman" w:hAnsi="Times New Roman"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sz w:val="28"/>
          <w:szCs w:val="28"/>
        </w:rPr>
        <w:t>.2020</w:t>
      </w:r>
      <w:r>
        <w:rPr>
          <w:rFonts w:cs="Times New Roman" w:ascii="Times New Roman" w:hAnsi="Times New Roman"/>
          <w:sz w:val="28"/>
          <w:szCs w:val="28"/>
          <w:lang w:val="uk-UA"/>
        </w:rPr>
        <w:t>, №502 від 16.10.2020</w:t>
      </w:r>
      <w:r>
        <w:rPr>
          <w:rFonts w:cs="Times New Roman" w:ascii="Times New Roman" w:hAnsi="Times New Roman"/>
          <w:sz w:val="28"/>
          <w:szCs w:val="28"/>
        </w:rPr>
        <w:t>) та оцінку потреб сім’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25.08.2020-28.08.2020)</w:t>
      </w:r>
      <w:r>
        <w:rPr>
          <w:rFonts w:cs="Times New Roman" w:ascii="Times New Roman" w:hAnsi="Times New Roman"/>
          <w:sz w:val="28"/>
          <w:szCs w:val="28"/>
        </w:rPr>
        <w:t>, за висновками яких умови проживання  дитини належні, дівчина має окрему умебльовану відповідно до потреб кімнату, в якій облаштовано місце для сну, занять та відпочинку; забезпечена одягом, взуттям, іншими необхідними речами, в т.ч. іграшками, книгами; помешкання та територія навколо нього безпечні для дитини; в наявності продукти харчування в достатній кількості; демонструє емоційний контакт та довірливі стосунки з батьком, обіймає його, посміхається, відкрито говорить про свої бажання, не виявляє ознак страху, тривожності чи пригніченості. При спілкуванні з працівниками Центру дитина поводи</w:t>
      </w:r>
      <w:r>
        <w:rPr>
          <w:rFonts w:cs="Times New Roman" w:ascii="Times New Roman" w:hAnsi="Times New Roman"/>
          <w:sz w:val="28"/>
          <w:szCs w:val="28"/>
          <w:lang w:val="uk-UA"/>
        </w:rPr>
        <w:t>ла</w:t>
      </w:r>
      <w:r>
        <w:rPr>
          <w:rFonts w:cs="Times New Roman" w:ascii="Times New Roman" w:hAnsi="Times New Roman"/>
          <w:sz w:val="28"/>
          <w:szCs w:val="28"/>
        </w:rPr>
        <w:t xml:space="preserve"> себе вільно, легко включ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лась </w:t>
      </w:r>
      <w:r>
        <w:rPr>
          <w:rFonts w:cs="Times New Roman" w:ascii="Times New Roman" w:hAnsi="Times New Roman"/>
          <w:sz w:val="28"/>
          <w:szCs w:val="28"/>
        </w:rPr>
        <w:t>в спільну активну діяльність – розмовля</w:t>
      </w:r>
      <w:r>
        <w:rPr>
          <w:rFonts w:cs="Times New Roman" w:ascii="Times New Roman" w:hAnsi="Times New Roman"/>
          <w:sz w:val="28"/>
          <w:szCs w:val="28"/>
          <w:lang w:val="uk-UA"/>
        </w:rPr>
        <w:t>ла</w:t>
      </w:r>
      <w:r>
        <w:rPr>
          <w:rFonts w:cs="Times New Roman" w:ascii="Times New Roman" w:hAnsi="Times New Roman"/>
          <w:sz w:val="28"/>
          <w:szCs w:val="28"/>
        </w:rPr>
        <w:t>, гра</w:t>
      </w:r>
      <w:r>
        <w:rPr>
          <w:rFonts w:cs="Times New Roman" w:ascii="Times New Roman" w:hAnsi="Times New Roman"/>
          <w:sz w:val="28"/>
          <w:szCs w:val="28"/>
          <w:lang w:val="uk-UA"/>
        </w:rPr>
        <w:t>ла</w:t>
      </w:r>
      <w:r>
        <w:rPr>
          <w:rFonts w:cs="Times New Roman" w:ascii="Times New Roman" w:hAnsi="Times New Roman"/>
          <w:sz w:val="28"/>
          <w:szCs w:val="28"/>
        </w:rPr>
        <w:t xml:space="preserve"> в ігри; дівчина виглядає радісною та позитивно налаштованою. Загрози життю та здоров’ю дитини не виявлено. </w:t>
      </w:r>
      <w:r>
        <w:rPr>
          <w:rFonts w:cs="Times New Roman" w:ascii="Times New Roman" w:hAnsi="Times New Roman"/>
          <w:sz w:val="28"/>
          <w:szCs w:val="28"/>
          <w:lang w:val="uk-UA"/>
        </w:rPr>
        <w:t>Ромашком С.О. 21.11.2020 укладено декларацію з лікарем, який буде надавати первинну медичну допомогу доньці та пройдено її медичний огляд в Семенівській ЦРЛ, за результатами якого дитина «здорова». Батько задовольняє потреби дитини у догляді та вихованні.</w:t>
      </w:r>
    </w:p>
    <w:p>
      <w:pPr>
        <w:pStyle w:val="Normal"/>
        <w:spacing w:lineRule="auto" w:line="240" w:before="0" w:after="0"/>
        <w:ind w:left="57"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І хоча з тексту рішення про розлучення слідує, що між батьками була досягнута згода про місце проживання дітей разом з матір’ю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вчим комітетом Миргородської міської ради Полтавської області від 16.05.2018 №161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инесене рішення про визначення місця проживання дітей з матір’ю, Ромашко Анна проживає разом з батьком з 06.07.2020 р. З пояснень Ромашка С.О. та наданих ним документів слідує, що він забрав доньку по причині неналежного догляду дитини матір’ю, а саме: на момент візиту дівчинка перебувала з чужими людьми, що мали ознаки вживання алкогольних напоїв. Також батько вказує причиною стан здор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’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я колишньої дружини та неадекватну поведінку, що, на його думку, може мати негативні наслідки. Наголошує, що мати не піклувалась про дітей належним чином, діти погано харчувались, проживали за різними адрес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цівниками виконавчого комітету та соціальної служби з батьком та матір’ю дитини неодноразово проведені бесіди щодо вирішення конфліктного питання – проживання дитини та спілкування з обома батьками, надано консультації та роз’яснення щодо їх дій, відповідно до законодавства України, але згоди між батьками не було досягнут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Батько дітей Ромашко С.О. – пенсіонер та отримує пенсію за вислугу років, в середньому 6133 грн/місяць, що підтверджується довідкою Головного управління ПФУ в Полтавській області; сплачує аліменти на обох дітей. За місцем попередньої роботи характеризується з позитивної сторони.   </w:t>
      </w:r>
    </w:p>
    <w:p>
      <w:pPr>
        <w:pStyle w:val="Normal"/>
        <w:tabs>
          <w:tab w:val="clear" w:pos="708"/>
          <w:tab w:val="left" w:pos="709" w:leader="none"/>
          <w:tab w:val="left" w:pos="585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>Виконавчим комітетом Семенівської селищної ради за №01-17/310 від 19.02.2021 направлено до Петрушенко Н.О. лист з повідомленням про розгляд питання про визначення місця проживання її дітей на підставі заяви Ромашка С.О. та проханням, з метою об’єктивного розгляду питання та винесення рішення, надати необхідні для цього документи, а саме: копію паспорта, довідки про місце проживання, реєстрації, склад сі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’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ї, про працевлаштування, доходи, забезпечення житлом, стан здор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’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я, характеристики, акт обстеження умов проживання, інші документи щодо себе, дитини/дітей, що можуть мати значення при вирішенні даного питання. У відповідь на лист отримано лише акт обстеження умов проживання від 22.02.2021, зміст якого описаний вище. </w:t>
      </w:r>
    </w:p>
    <w:p>
      <w:pPr>
        <w:pStyle w:val="Normal"/>
        <w:tabs>
          <w:tab w:val="clear" w:pos="708"/>
          <w:tab w:val="left" w:pos="709" w:leader="none"/>
          <w:tab w:val="left" w:pos="585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>Відповідно до наданого батьком консультаційного висновку №76 від 23.11.2020, складеного практичним психологом, психотерапевтом УСП Івлєвою І.О., між батьком та донькою – теплі, щирі відносини, їй подобається проживати разом з ним та бабусею, а територія мами сприймається нею, як небажана і небезпечна.</w:t>
      </w:r>
    </w:p>
    <w:p>
      <w:pPr>
        <w:pStyle w:val="Normal"/>
        <w:tabs>
          <w:tab w:val="clear" w:pos="708"/>
          <w:tab w:val="left" w:pos="709" w:leader="none"/>
          <w:tab w:val="left" w:pos="585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>Також, при спілкуванні з працівниками соціальної служби, Ромашко Анна висловила бажання проживати разом з батьком.</w:t>
      </w:r>
    </w:p>
    <w:p>
      <w:pPr>
        <w:pStyle w:val="Normal"/>
        <w:tabs>
          <w:tab w:val="clear" w:pos="708"/>
          <w:tab w:val="left" w:pos="709" w:leader="none"/>
          <w:tab w:val="left" w:pos="585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 xml:space="preserve">Тому, враховуючи зазначене, з урахуванням інтересів та віку малолітніх дітей </w:t>
      </w:r>
      <w:r>
        <w:rPr>
          <w:rFonts w:cs="Times New Roman" w:ascii="Times New Roman" w:hAnsi="Times New Roman"/>
          <w:sz w:val="28"/>
          <w:szCs w:val="28"/>
          <w:lang w:val="uk-UA"/>
        </w:rPr>
        <w:t>Ромашко Анни Сергіївни, 26.06.2015 р.н. та Ромашка Олександра Сергійовича, 11.06.2008 р.н.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авлення батьків до виконання своїх батьківських обов'язків, особистої прихильності дітей до кожного з них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орган опіки та піклування виконавчого комітету селищної ради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>В В А Ж А Є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ab/>
        <w:t>1. За д</w:t>
      </w:r>
      <w:r>
        <w:rPr>
          <w:rFonts w:eastAsia="Georgia" w:cs="Times New Roman" w:ascii="Times New Roman" w:hAnsi="Times New Roman"/>
          <w:sz w:val="28"/>
          <w:szCs w:val="28"/>
          <w:lang w:val="uk-UA"/>
        </w:rPr>
        <w:t xml:space="preserve">оцільне визначити місце проживання малолітньої дитини </w:t>
      </w:r>
      <w:r>
        <w:rPr>
          <w:rFonts w:cs="Times New Roman" w:ascii="Times New Roman" w:hAnsi="Times New Roman"/>
          <w:sz w:val="28"/>
          <w:szCs w:val="28"/>
          <w:lang w:val="uk-UA"/>
        </w:rPr>
        <w:t>Ромашко Анни Сергіївни, 26.06.2015 р.н.,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разом з батько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машком Сергієм Олександровичем,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із встановленням графіку відвідувань та перебування дитини разом з матір’ю, в т.ч. спілкування з рідним братом, що виконавчий комітет, як орган опіки та піклування, рекомендує вирішити мирним шляхом між обома батьками, або, у разі відсутності взаєморозуміння з даного питання, звернутися до суду за захистом своїх порушених прав та вирішення питання по суті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За д</w:t>
      </w:r>
      <w:r>
        <w:rPr>
          <w:rFonts w:eastAsia="Georgia" w:cs="Times New Roman" w:ascii="Times New Roman" w:hAnsi="Times New Roman"/>
          <w:sz w:val="28"/>
          <w:szCs w:val="28"/>
          <w:lang w:val="uk-UA"/>
        </w:rPr>
        <w:t>оцільне визначити місце проживання малолітньої дити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машка Олександра Сергійовича, 11.06.2008 р.н., разом з матір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ю Петрушенко (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Ромашко) Ніною Олександрівною, з урахуванням думки дитини, як такої, що досягла десяти років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з встановленням графіку відвідувань та перебування дитини разом з батьком, в т.ч. спілкування з рідною сестрою, що виконавчий комітет, як орган опіки та піклування, рекомендує вирішити мирним шляхом між обома батьками, або, у разі відсутності взаєморозуміння з даного питання, звернутися до суду за захистом своїх порушених прав та вирішення питання по суті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>3. За доцільне р</w:t>
      </w:r>
      <w:r>
        <w:rPr>
          <w:rFonts w:cs="Times New Roman" w:ascii="Times New Roman" w:hAnsi="Times New Roman"/>
          <w:sz w:val="28"/>
          <w:szCs w:val="28"/>
          <w:lang w:val="uk-UA"/>
        </w:rPr>
        <w:t>екомендувати батькам дітей Ромашку С.О. та Петрушенко (Ромашко) Н.О. здійснювати свої дії, керуючись інтересами та потребами дітей, враховуючи їх вік та психологічний стан; налагодити стосунки між собою для вирішення питань, пов’язаних із спільними діть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Georgia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jc w:val="center"/>
        <w:rPr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Людмила МИЛАШЕВИЧ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8T04:44:00Z</dcterms:created>
  <dc:creator>User1</dc:creator>
  <dc:description/>
  <cp:keywords/>
  <dc:language>en-US</dc:language>
  <cp:lastModifiedBy>User</cp:lastModifiedBy>
  <cp:lastPrinted>2021-03-31T08:27:00Z</cp:lastPrinted>
  <dcterms:modified xsi:type="dcterms:W3CDTF">2021-03-31T05:28:00Z</dcterms:modified>
  <cp:revision>94</cp:revision>
  <dc:subject/>
  <dc:title/>
</cp:coreProperties>
</file>