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ев’ята  </w:t>
      </w:r>
      <w:r>
        <w:rPr>
          <w:sz w:val="28"/>
          <w:szCs w:val="28"/>
        </w:rPr>
        <w:t>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в оренду земельної ділянки із земель комерційного використання в смт. Семенівка по вул. Ціолковського,4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фізичної особи-підприємця Плаксіна Богдана Олеговича про передачу в оренду земельної ділянки комерційного використання, площею 0,0245 га з кадастровим номером 5324555100:30:003:0018 у зв’язку із переходом права власності на нерухоме майно, а саме: будівлю кафе «Каштан», що розташована по                           вул. Ціолковського, 4 в смт. Семенівка Семенівського району Полтавської області, – від ФОП Рекрут Лідії Іванівни до ФОП Плаксіна Богдана Олеговича, відповідно ст. ст.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ст.ст. 6, 19, 36, Закону України «Про оренду землі», ст.ст. 26, 59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в оренду, терміном на </w:t>
      </w:r>
      <w:r>
        <w:rPr>
          <w:color w:val="000000"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років земельну ділянку комерційного використання, площею 0,0245 га з кадастровим номером 5324555100:30:003:0018, розташовану по вулиці Ціолковського, 4 в                        смт. Семенівка Семенівського району Полтавської області під кафе «Каштан» для будівництва та обслуговування будівель торгів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рендну плату встановити </w:t>
      </w:r>
      <w:r>
        <w:rPr>
          <w:color w:val="000000"/>
          <w:spacing w:val="-2"/>
          <w:sz w:val="28"/>
          <w:szCs w:val="28"/>
        </w:rPr>
        <w:t>у роз</w:t>
      </w:r>
      <w:r>
        <w:rPr>
          <w:color w:val="000000"/>
          <w:spacing w:val="-2"/>
          <w:sz w:val="28"/>
          <w:szCs w:val="28"/>
          <w:lang w:val="uk-UA"/>
        </w:rPr>
        <w:t>мірі 6 % (шести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ЛИЩНИЙ ГОЛОВА                                               Л.П. МИЛАШЕВИЧ</w:t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111</dc:creator>
  <dc:description/>
  <cp:keywords/>
  <dc:language>en-US</dc:language>
  <cp:lastModifiedBy>Користувач Windows</cp:lastModifiedBy>
  <cp:lastPrinted>2017-12-21T15:46:00Z</cp:lastPrinted>
  <dcterms:modified xsi:type="dcterms:W3CDTF">2018-10-22T07:05:00Z</dcterms:modified>
  <cp:revision>12</cp:revision>
  <dc:subject/>
  <dc:title>щ</dc:title>
</cp:coreProperties>
</file>