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67995" cy="53086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5 червня 2021 року                                                                    №  68 </w:t>
        <w:tab/>
        <w:t xml:space="preserve">          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ходи з підготовки та відзначення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ня молоді та Дня Конституції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/>
        </w:rPr>
        <w:t xml:space="preserve">Керуючись ст. 32 Закону України «Про місцеве самоврядування в Україні», з метою організації підготовки та відзначення на належному рівні Дня Конституції України та Дня молоді, виконавчий комітет селищної ради 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 :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FR5"/>
        <w:suppressAutoHyphens w:val="false"/>
        <w:spacing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лан заходів з підготовки та відзначення Дня Конституції України та Дня молоді, виконавчий комітет селищної ради (додається).</w:t>
      </w:r>
    </w:p>
    <w:p>
      <w:pPr>
        <w:pStyle w:val="FR5"/>
        <w:suppressAutoHyphens w:val="false"/>
        <w:spacing w:before="0" w:after="0"/>
        <w:ind w:right="-79"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прилюднити це рішення на офіційному веб-сайті Семенівської селищної ради..</w:t>
      </w:r>
    </w:p>
    <w:p>
      <w:pPr>
        <w:pStyle w:val="FR5"/>
        <w:suppressAutoHyphens w:val="false"/>
        <w:spacing w:before="0" w:after="0"/>
        <w:ind w:right="-79" w:firstLine="4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залишаю за собою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ий голова</w:t>
        <w:tab/>
        <w:tab/>
        <w:t xml:space="preserve">                        Людмила Милашевич </w:t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62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60" w:after="0"/>
      <w:jc w:val="center"/>
    </w:pPr>
    <w:rPr>
      <w:rFonts w:ascii="Arial" w:hAnsi="Arial" w:eastAsia="Arial" w:cs="Arial"/>
      <w:color w:val="auto"/>
      <w:sz w:val="20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09:00Z</dcterms:created>
  <dc:creator>User1</dc:creator>
  <dc:description/>
  <cp:keywords/>
  <dc:language>en-US</dc:language>
  <cp:lastModifiedBy>User</cp:lastModifiedBy>
  <cp:lastPrinted>2021-06-30T14:31:00Z</cp:lastPrinted>
  <dcterms:modified xsi:type="dcterms:W3CDTF">2021-06-30T11:34:00Z</dcterms:modified>
  <cp:revision>9</cp:revision>
  <dc:subject/>
  <dc:title/>
</cp:coreProperties>
</file>