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припинення права постійного користування  земельною ділянкою Семенівскій районній спілці споживчих товариств (райспоживспілці)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/>
      </w:pPr>
      <w:r>
        <w:rPr>
          <w:szCs w:val="28"/>
        </w:rPr>
        <w:t xml:space="preserve">Розглянувши клопотання Семенівської районної спілки споживчих товариств  про вилучення земельної ділянки,  в смт. Семенівка, по  вул. Незалежності, 54, площею 0,027 га,  яка перебуває в постійному користуванні (державний акт на право постійного користування землею серія II-ПЛ №001660 від 29 листопада 1995 року), враховуючи договір купівлі-продажу частки нежитлової будівлі контори від 28.02.2017 року, керуючись ст.ст 141,142,149 ЗК України, ст. 26 Закону України «Про місцеве самоврядування в Україні» та враховуючи рекомендації постійної комісії з питань агропромислового комплексу, земельних ресурсів, екології, соціального розвитку селища,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 на земельну ділянку Семенівській районній спілці споживчих товариств в смт. Семенівка, по  вул. Незалежності, 54,  площею 0,027 га надану для виробничих цілей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, в смт. Семенівка, по  вул. Незалежності, 54, площею 0,027 га передати до земель запасу Семе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Л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27:00Z</dcterms:created>
  <dc:creator>пользователь</dc:creator>
  <dc:description/>
  <cp:keywords/>
  <dc:language>en-US</dc:language>
  <cp:lastModifiedBy>Пользователь Windows</cp:lastModifiedBy>
  <cp:lastPrinted>2017-07-04T10:16:00Z</cp:lastPrinted>
  <dcterms:modified xsi:type="dcterms:W3CDTF">2017-07-04T07:16:00Z</dcterms:modified>
  <cp:revision>10</cp:revision>
  <dc:subject/>
  <dc:title/>
</cp:coreProperties>
</file>