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-11430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ев`ятнадцята   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05 липня 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252" w:hanging="0"/>
        <w:jc w:val="both"/>
        <w:rPr/>
      </w:pPr>
      <w:r>
        <w:rPr>
          <w:b/>
          <w:sz w:val="28"/>
          <w:szCs w:val="28"/>
          <w:lang w:val="uk-UA"/>
        </w:rPr>
        <w:t>Про надання  дозволу на виготовлення  технічної     документації  із землеустрою для  передачі земельних ділянок у користування   громадя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заяви громадян та керуючись  ст.ст., 12, 40, 122, 123 Земельного кодексу України, ст.ст. 25,55 Закону України «Про землеустрій», ст. 26 Закону України  «Про місцеве самоврядування в Україні» та враховуючи рекомендації постійної  комісії з питань агропромислового комплексу, земельних ресурсів, екології, соціального розвитку селища,  селищна рада </w:t>
      </w: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Надати дозвіл на виготовлення технічної документації із землеустрою, щодо  встановлення (відновлення) меж земельних ділянок в натурі (на місцевості) для будівництва і обслуговування житлового будинку, господарських будівель та споруд, із земель житлової та громадської забудови  для передачі  у користування  наступним громадянам: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right="-170" w:hanging="0"/>
        <w:rPr>
          <w:sz w:val="28"/>
          <w:szCs w:val="28"/>
        </w:rPr>
      </w:pPr>
      <w:r>
        <w:rPr>
          <w:sz w:val="28"/>
          <w:szCs w:val="28"/>
        </w:rPr>
        <w:t>- Обревко Володимиру Івановичу – жителю смт. Семенівка вул. Мічуріна, 28 на земельну ділянку в смт. Семенівка по вул. Мічуріна, 39  орієнтовною площею  - 0,10 га;</w:t>
      </w:r>
    </w:p>
    <w:p>
      <w:pPr>
        <w:pStyle w:val="TextBodyIndent"/>
        <w:ind w:left="0" w:right="-170" w:hanging="0"/>
        <w:rPr/>
      </w:pPr>
      <w:r>
        <w:rPr>
          <w:sz w:val="28"/>
          <w:szCs w:val="28"/>
        </w:rPr>
        <w:t>- Святній Любові Миколаївні – жительці смт. Семенівка, вул. Українська, 13 на земельну ділянку в смт. Семенівка по вул. Українська, 13 орієнтовною площею  - 0,1500 га;</w:t>
      </w:r>
    </w:p>
    <w:p>
      <w:pPr>
        <w:pStyle w:val="TextBodyIndent"/>
        <w:ind w:left="0" w:right="-170" w:hanging="0"/>
        <w:rPr/>
      </w:pPr>
      <w:r>
        <w:rPr>
          <w:sz w:val="28"/>
          <w:szCs w:val="28"/>
        </w:rPr>
        <w:t>- Кущенко Олександру Петровичу  –  жителю с. Тарасівка, вул. Берегова, 6, на земельну ділянку в с. Тарасівка, вул. Берегова, 6  орієнтовною площею  - 0,1500 га;</w:t>
      </w:r>
    </w:p>
    <w:p>
      <w:pPr>
        <w:pStyle w:val="TextBodyIndent"/>
        <w:ind w:left="0" w:right="-170" w:hanging="0"/>
        <w:rPr/>
      </w:pPr>
      <w:r>
        <w:rPr>
          <w:sz w:val="28"/>
          <w:szCs w:val="28"/>
        </w:rPr>
        <w:t>- Кліментьєву Сергію Юрійовичу - жителю с.Іванівка, на земельну ділянку в смт. Семенівка, вул. Лермонтова, 60,  орієнтовною площею  - 0,1500 га;</w:t>
      </w:r>
    </w:p>
    <w:p>
      <w:pPr>
        <w:pStyle w:val="TextBodyIndent"/>
        <w:ind w:left="0" w:right="-170" w:hanging="0"/>
        <w:rPr/>
      </w:pPr>
      <w:r>
        <w:rPr>
          <w:sz w:val="28"/>
          <w:szCs w:val="28"/>
        </w:rPr>
        <w:t>- Хижняк Ларисі Опанасівні - жительці м. Харків, вул. Танкопія, №56А, кв 56. на земельну ділянку в смт. Семенівка, вул. Транспортна,19  орієнтовною площею  - 0,10 га;</w:t>
      </w:r>
    </w:p>
    <w:p>
      <w:pPr>
        <w:pStyle w:val="Normal"/>
        <w:ind w:right="-1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  Безсмертному Валерію Миколайовичу – жителю с. Товсте,  вул. Степова,6  на земельну ділянку в  смт. Семенівка,  по вул. Єдності, 2/172 площею, 0,09 га;</w:t>
      </w:r>
    </w:p>
    <w:p>
      <w:pPr>
        <w:pStyle w:val="Normal"/>
        <w:ind w:right="-1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Таценюк Євгенію Миколайовичу у спільне користування по 1/3 частки (без виділення частки в натурі) з Бабенко Оксаною Володимирівною та Бабенко Валентиною Миколаївною на земельну ділянку в смт. Семенівка  по вул. Шевченка, 58а, площею 0,12 га;</w:t>
      </w:r>
    </w:p>
    <w:p>
      <w:pPr>
        <w:pStyle w:val="Normal"/>
        <w:ind w:right="-1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Іващенку Миколі Миколайовичу, жителю м. Кременчук, пров. Карнаухова, 13, у спільне користування по 1/2 частки (без виділення частки в натурі) з  Іващенко  Мариною Миколаївною, жителькою с. Приютівка, Олександріївського р-ну, Кіровоградської області, на земельну ділянку в  смт. Семенівка,  по вул. Садова, 13,  орієнтованою площею, 0,07 га;</w:t>
      </w:r>
    </w:p>
    <w:p>
      <w:pPr>
        <w:pStyle w:val="Normal"/>
        <w:ind w:right="-1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 Шаріну Віктору Борисовичу, жителю м. Дніпро, вул. Гладкова, 16, кв. 66 на земельну ділянку в  смт. Семенівка,  по пров. Кривордний, 8, орієнтованою площею, 0,11 га.</w:t>
      </w:r>
    </w:p>
    <w:p>
      <w:pPr>
        <w:pStyle w:val="Normal"/>
        <w:ind w:right="-170" w:hanging="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Лисенку Ігорю Васильовичу, жителю смт. Семенівка, вул. Горького, 8 на земельну ділянку в  смт. Семенівка,  по вул. Горького, 8,  площею, 0,09 га</w:t>
      </w:r>
    </w:p>
    <w:p>
      <w:pPr>
        <w:pStyle w:val="Normal"/>
        <w:ind w:right="-170" w:hanging="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 Дудці Лідії Іванівні, жительці смт. Семенівка, пров. Український,3 у спільне часткове користування (без виділення частки в натурі) із Дудкою Григорієм Олексійовичем, Бутко Оксаною Григорівною та Максимчук Олександром Олеговичем на земельну ділянку в  смт. Семенівка,  по пров. Український, 36,  орієнтованою площею  0,07 га;</w:t>
      </w:r>
    </w:p>
    <w:p>
      <w:pPr>
        <w:pStyle w:val="Normal"/>
        <w:ind w:right="-170" w:hanging="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 Михасько Тамарі Василівні, жительці Харківської області, м.Первомайськ,   3 мікрорайон, 7 , кв. 92 на  на земельну ділянку в  смт. Семенівка,  вул. Перемоги, 20,  орієнтованою площею, 0,10 га;</w:t>
      </w:r>
    </w:p>
    <w:p>
      <w:pPr>
        <w:pStyle w:val="Normal"/>
        <w:ind w:right="-1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- Литвиненко Ірині Григорівні,  жительці смт. Семенівка, вул. Незалежності, 148, на земельну ділянку в  смт. Семенівка,  по вул. Незалежності, 148, площею, 0,07 га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Виготовлену документацію подати на  розгляд та затвердження  сесії селищної ради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 ГОЛОВА                                                            Л. МИЛАШЕВ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6:46:00Z</dcterms:created>
  <dc:creator>пользователь</dc:creator>
  <dc:description/>
  <cp:keywords/>
  <dc:language>en-US</dc:language>
  <cp:lastModifiedBy>Kolya</cp:lastModifiedBy>
  <cp:lastPrinted>2017-07-07T10:46:00Z</cp:lastPrinted>
  <dcterms:modified xsi:type="dcterms:W3CDTF">2017-07-14T08:47:00Z</dcterms:modified>
  <cp:revision>51</cp:revision>
  <dc:subject/>
  <dc:title/>
</cp:coreProperties>
</file>