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Стату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Комунпобутсервіс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лист   КП «Комунпобутсервіс»» №10 від 21.02.2017 року  «Про внесення змін до Статуту КП «Комунпобутсервіс», керуючись ст.26 Закону України </w:t>
      </w:r>
      <w:r>
        <w:rPr>
          <w:sz w:val="28"/>
          <w:szCs w:val="28"/>
          <w:lang w:val="uk-UA"/>
        </w:rPr>
        <w:t>ˮ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ˮ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.29 ЗУ «Про державну реєстрацію юридичних осіб та фізичних осіб-підприємців, селищна рада 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uk-UA"/>
        </w:rPr>
      </w:pPr>
      <w:r>
        <w:rPr>
          <w:rStyle w:val="2"/>
          <w:rFonts w:cs="Times New Roman" w:ascii="Times New Roman" w:hAnsi="Times New Roman"/>
          <w:b w:val="false"/>
          <w:iCs/>
          <w:color w:val="000000"/>
          <w:sz w:val="28"/>
          <w:szCs w:val="28"/>
          <w:lang w:val="uk-UA" w:eastAsia="uk-UA"/>
        </w:rPr>
        <w:t>1.Внести зміни до статуту комунального підприємства «Комунпобутсервіс», згідно дода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атут КП «Комунпобутсервіс» в новій редак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Начальнику КП «Комунпобутсервіс» здійснити всі необхідні заходи щодо державної реєстрації нової редакції статуту підприємства, відповідно до чинного законодавства України.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даного рішення покласти на заступника селищного голови з питань економічного розвитку та інвестицій Палій С.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2:00Z</dcterms:created>
  <dc:creator>USER001</dc:creator>
  <dc:description/>
  <cp:keywords/>
  <dc:language>en-US</dc:language>
  <cp:lastModifiedBy>USER001</cp:lastModifiedBy>
  <cp:lastPrinted>2017-03-10T14:21:00Z</cp:lastPrinted>
  <dcterms:modified xsi:type="dcterms:W3CDTF">2017-03-10T12:22:00Z</dcterms:modified>
  <cp:revision>2</cp:revision>
  <dc:subject/>
  <dc:title/>
</cp:coreProperties>
</file>