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друга  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 вересня 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  <w:br/>
        <w:t xml:space="preserve">до показників бюджету  Семенівської селищної об’єднаної </w:t>
        <w:br/>
        <w:t>територіальної громади на 2017 рік</w:t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26 Закону України «Про місцеве самоврядування в Україні» та ст.78, 14,23,72   Бюджетного кодексу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нести зміни та доповнення до рішення селищної ради 12 сесії 1 скликання від 22.12.2016 року «Про бюджет Семенівської селищної об’єднаної територіальної громади на 2017 рік »   згідно з додатками 1-6. </w:t>
      </w:r>
    </w:p>
    <w:p>
      <w:pPr>
        <w:pStyle w:val="Normal"/>
        <w:ind w:left="108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рганізацію виконання покласти на бухгалтерську службу (внести відповідні зміни).</w:t>
      </w:r>
    </w:p>
    <w:p>
      <w:pPr>
        <w:pStyle w:val="Normal"/>
        <w:ind w:left="10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датки 1- 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 є невід’ємною його частиною.</w:t>
      </w:r>
    </w:p>
    <w:p>
      <w:pPr>
        <w:pStyle w:val="Normal"/>
        <w:tabs>
          <w:tab w:val="clear" w:pos="708"/>
          <w:tab w:val="left" w:pos="6090" w:leader="none"/>
        </w:tabs>
        <w:ind w:firstLine="106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7:47:00Z</dcterms:created>
  <dc:creator>111</dc:creator>
  <dc:description/>
  <dc:language>en-US</dc:language>
  <cp:lastModifiedBy>Sel-3</cp:lastModifiedBy>
  <cp:lastPrinted>2017-08-14T15:52:00Z</cp:lastPrinted>
  <dcterms:modified xsi:type="dcterms:W3CDTF">2017-10-07T17:47:00Z</dcterms:modified>
  <cp:revision>2</cp:revision>
  <dc:subject/>
  <dc:title/>
</cp:coreProperties>
</file>