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0" w:leader="none"/>
          <w:tab w:val="left" w:pos="7020" w:leader="none"/>
          <w:tab w:val="left" w:pos="7380" w:leader="none"/>
        </w:tabs>
        <w:spacing w:lineRule="auto" w:line="216"/>
        <w:ind w:right="4674" w:hanging="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ої ділянки у постійне користування Всіхсвятській релігійній громаді Української православної церкви </w:t>
      </w:r>
    </w:p>
    <w:p>
      <w:pPr>
        <w:pStyle w:val="Normal"/>
        <w:ind w:firstLine="708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  <w:lang w:val="uk-UA"/>
        </w:rPr>
        <w:t xml:space="preserve">Розглянувши технічну документацію із землеустрою щодо встановлення (відновлення) меж земельної ділянки в натурі (на місцевості)  </w:t>
      </w:r>
      <w:r>
        <w:rPr>
          <w:sz w:val="28"/>
          <w:szCs w:val="28"/>
          <w:lang w:val="uk-UA"/>
        </w:rPr>
        <w:t xml:space="preserve"> у  комунальну власність</w:t>
      </w:r>
      <w:r>
        <w:rPr>
          <w:spacing w:val="-2"/>
          <w:sz w:val="28"/>
          <w:szCs w:val="28"/>
          <w:lang w:val="uk-UA"/>
        </w:rPr>
        <w:t xml:space="preserve"> Семенівській селищної ради Семенівського району Полтавської області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клопотання голови парафіяльної ради Всіхсвятської релігійної громади Української Православної церкви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екомендації постійної комісії з питань агропромислового комплексу, земельних ресурсів, екології, соціального розвитку селища та керуючись ст.ст. 12, 92, 123, 125, 126  Земельного   кодексу  України, ст.26 Закону України  «Про  місцеве  самоврядування  в  Україні»,  селищна рада ВИРІШИЛ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left="0" w:right="-5" w:firstLine="225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pacing w:val="-2"/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у  комунальну власність Семенівської селищної ради Семенівського району Полтавської області із земель житлової та громадської забудови  площею 0,2500 га, яка знаходиться  за адресою: Полтавська область, Семенівський район, смт. Семенівка,  вул. Воїнів-інтернаціоналістів, 3 та має кадастровий номер :5324555100:30:004:0449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spacing w:lineRule="auto" w:line="216"/>
        <w:ind w:right="-5" w:firstLine="225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225"/>
        <w:jc w:val="both"/>
        <w:rPr/>
      </w:pPr>
      <w:r>
        <w:rPr>
          <w:sz w:val="28"/>
          <w:szCs w:val="28"/>
          <w:lang w:val="uk-UA"/>
        </w:rPr>
        <w:t xml:space="preserve">Передати у постійне користування </w:t>
      </w:r>
      <w:r>
        <w:rPr>
          <w:spacing w:val="-2"/>
          <w:sz w:val="28"/>
          <w:szCs w:val="28"/>
          <w:lang w:val="uk-UA"/>
        </w:rPr>
        <w:t>Всіхсвятській релігійній громаді Української православної церкви смт. Семенівка,</w:t>
      </w:r>
      <w:r>
        <w:rPr>
          <w:sz w:val="28"/>
          <w:szCs w:val="28"/>
          <w:lang w:val="uk-UA"/>
        </w:rPr>
        <w:t xml:space="preserve"> земельну ділянку комунальну власність Семенівської селищної ради,  площею 0,2500 га,    із земель громадської забудови, 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удівництва та обслуговування будівель громадських та релігійних організацій,</w:t>
      </w:r>
      <w:r>
        <w:rPr>
          <w:sz w:val="28"/>
          <w:szCs w:val="28"/>
          <w:lang w:val="uk-UA"/>
        </w:rPr>
        <w:t xml:space="preserve"> яка знаходиться  за адресою: Полтавська область, Семенівський район, смт. Семенівка,  вул. Воїнів-інтернаціоналістів, 3 та має кадастровий номер:5324555100:30:004:0449.</w:t>
      </w:r>
    </w:p>
    <w:p>
      <w:pPr>
        <w:pStyle w:val="Style17"/>
        <w:ind w:left="0" w:firstLine="2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25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 xml:space="preserve">Всіхсвятській релігійній громаді Української православної церкви </w:t>
      </w:r>
      <w:r>
        <w:rPr>
          <w:sz w:val="28"/>
          <w:szCs w:val="28"/>
          <w:lang w:val="uk-UA"/>
        </w:rPr>
        <w:t xml:space="preserve">в установленому законом порядку  посвідчити  право постійного користування на земельну ділянку комунальної власності площею 0,2500 га з кадастровим номером: 5324555100:30:004:0449,  дл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>.  Після чого використовувати земельну ділянку за цільовим призначенням та виконувати обов‘язки  користувачів земельних ділянок згідно ст.96 ЗК України.</w:t>
      </w:r>
    </w:p>
    <w:p>
      <w:pPr>
        <w:pStyle w:val="Normal"/>
        <w:ind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Спеціалісту по земельних ресурсах внести зміни в земельно-облікові документи.</w:t>
      </w:r>
    </w:p>
    <w:p>
      <w:pPr>
        <w:pStyle w:val="Normal"/>
        <w:ind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3:00Z</dcterms:created>
  <dc:creator>пользователь</dc:creator>
  <dc:description/>
  <cp:keywords/>
  <dc:language>en-US</dc:language>
  <cp:lastModifiedBy>пользователь</cp:lastModifiedBy>
  <dcterms:modified xsi:type="dcterms:W3CDTF">2017-03-13T08:46:00Z</dcterms:modified>
  <cp:revision>4</cp:revision>
  <dc:subject/>
  <dc:title/>
</cp:coreProperties>
</file>