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76910" cy="781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91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Сорокова сесія селищн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 листопада  2018 року</w:t>
        <w:tab/>
        <w:tab/>
        <w:tab/>
        <w:tab/>
        <w:tab/>
        <w:tab/>
        <w:tab/>
        <w:t xml:space="preserve">смт. Семенів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25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дозволу на виготовлення  технічної документації із землеустрою для  передачі земельних ділянок у користування громадян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Розглянувши заяви громадян щодо надання дозволу на виготовлення технічної документації із землеустрою щодо встановлення (відновлення) меж земельних ділянок в натурі (на місцевості) для передачі їх у користування, керуючись ст.ст. 12, 38, 122, 123,124 Земельного кодексу України, ст.ст. 25, 55 Закону України «Про землеустрій», ст.ст. 26, 59 Закону України «Про місцеве самоврядування в Україні», </w:t>
      </w:r>
      <w:r>
        <w:rPr>
          <w:color w:val="000000"/>
          <w:sz w:val="28"/>
          <w:szCs w:val="28"/>
          <w:lang w:val="uk-UA"/>
        </w:rPr>
        <w:t>враховуючи рекомендації постійної комісії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>, селищна рада,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ind w:left="0" w:firstLine="840"/>
        <w:jc w:val="both"/>
        <w:rPr/>
      </w:pPr>
      <w:r>
        <w:rPr>
          <w:sz w:val="28"/>
          <w:szCs w:val="28"/>
          <w:lang w:val="uk-UA"/>
        </w:rPr>
        <w:t xml:space="preserve">Надати дозвіл на виготовлення технічної документації із землеустрою щодо  встановлення (відновлення) меж земельних ділянок в натурі (на місцевості), із земель житлової та громадської забудови для передачі їх у користування на умовах оренди для обслуговування житлового будинку, господарських будівель і споруд наступним громадянам: </w:t>
      </w:r>
    </w:p>
    <w:p>
      <w:pPr>
        <w:pStyle w:val="Normal"/>
        <w:ind w:left="8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  <w:lang w:val="uk-UA"/>
        </w:rPr>
        <w:t>Кацуну Юрію Івановичу, жителю вул. Матросова, 29 смт. Семенівка – на земельну ділянку комунальної власності по вул. Матросова, 29 в                                смт. Семенівка, орієнтовною площею 0,08 га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  <w:lang w:val="uk-UA"/>
        </w:rPr>
        <w:t>Ціуну Володимиру Тимофійовичу, жителю вул. Молодіжна,14,                        смт. Семенівка, – на земельну ділянку комунальної власності по                                вул. Молодіжна, 14 в смт. Семенівка, орієнтовною площею 0,08 га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дубному Олександру Борисовичу, жителю вул. Харківська, 30а,                              с. Засулля Лубенського району Полтавської області,– на земельну ділянку комунальної власності по вул. Каденюка, 16 в смт. Семенівка, орієнтовною площею 0,15 га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  <w:lang w:val="uk-UA"/>
        </w:rPr>
        <w:t>Біленькому Олександру Івановичу, жителю вул. Б.Хмельницького, 8,                        смт. Семенівка – на земельну ділянку комунальної власності по                                вул. Б.Хмельницького, 124 в смт. Семенівка, орієнтовною площею 0,15 га;</w:t>
      </w:r>
    </w:p>
    <w:p>
      <w:pPr>
        <w:pStyle w:val="Normal"/>
        <w:ind w:left="13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2.  Виготовлену документацію подати на  розгляд та затвердження  сесії селищної рад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селищної ради                                                            А.В. Бардалим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30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12:38:00Z</dcterms:created>
  <dc:creator>пользователь</dc:creator>
  <dc:description/>
  <cp:keywords/>
  <dc:language>en-US</dc:language>
  <cp:lastModifiedBy>Tanya</cp:lastModifiedBy>
  <cp:lastPrinted>2018-11-20T08:49:00Z</cp:lastPrinted>
  <dcterms:modified xsi:type="dcterms:W3CDTF">2018-11-20T06:49:00Z</dcterms:modified>
  <cp:revision>49</cp:revision>
  <dc:subject/>
  <dc:title/>
</cp:coreProperties>
</file>