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8945" cy="6584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’ятдесят шоста 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Р І Ш Е Н Н 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>10 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/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Череп Лідії Миколаївні – на земельну ділянку за адресою:                                  вул. Мічуріна, 9, с. Веселий Поділ Семенівського району Полтавської області, площею 0,25 га, з кадастровим номером 5324581201:01:001:06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абалі Наталії Іванівні – на земельну ділянку за адресою:                               вул. Транспортна, 33, с. Веселий Поділ Семенівського району Полтавської області, площею 0,25 га, з кадастровим номером 5324581201:01:001:06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Клевчук Аллі Іванівні – на земельну ділянку за адресою: вул. Михаська, 31а, с. Веселий Поділ Семенівського району Полтавської області, площею 0,25 га, з кадастровим номером 5324581201:01:001:063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бі Тамарі Федорівні – на земельну ділянку за адресою: вул. Спортивна, 24а, смт. Семенівка Семенівського району Полтавської області, площею 0,14 га, з кадастровим номером 5324555100:30:004:05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Мазанько Людмилі Анатоліївні – на земельну ділянку за адресою:                     вул. Перемоги, 62, с. Паніванівка Семенівського району Полтавської області, площею 0,25 га, з кадастровим номером 5324581204:04:003:01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вятній Лесі Олександрівні – на земельну ділянку за адресою:                      вул. Пушкіна, 56, смт. Семенівка Семенівського району Полтавської області, площею 0,15 га, з кадастровим номером 5324555100:30:006:02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няку Івану Івановичу – на земельну ділянку за адресою:                             вул. Центральна, 30, с. Вереміївка Семенівського району Полтавської області, площею 0,25 га, з кадастровим номером 5324581301:01:003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Гуровій Наталії Костянтинівні – на земельну ділянку за адресою:                вул. Шевченка, 72, с. Малі Липняги Семенівського району Полтавської області, площею 0,25 га, з кадастровим номером 5324583903:03:001:004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Христенку Григорію Федоровичу – на земельну ділянку за адресою:                вул. Іванюшина, 39, с. Великі Липняги Семенівського району Полтавської області, площею 0,25 га, з кадастровим номером 5324583901:01:001:01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Олійнику Івану Миколайовичу – на земельну ділянку за адресою:                вул. Першотравнева, 24, с. Малі Липняги Семенівського району Полтавської області, площею 0,25 га, з кадастровим номером 5324583903:03:002:009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Мірошниченку Федору Івановичу – на земельну ділянку за адресою:                пров. Гагаріна, 11, с. Великі Липняги Семенівського району Полтавської області, площею 0,1000 га, з кадастровим номером 5324583901:01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на земельну ділянку за адресою:                вул. Незалежності, 39, с. Великі Липняги Семенівського району Полтавської області, площею 0,25 га, з кадастровим номером 5324583901:01:001:013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Данченку Василю Федоровичу – на земельну ділянку за адресою:                пров. Черненка, 5, с. Великі Липняги Семенівського району Полтавської області, площею 0,25 га, з кадастровим номером 5324583901:01:001:012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на земельну ділянку за адресою:                вул. Шевченка, 18, с. Малі Липняги Семенівського району Полтавської області, площею 0,25 га, з кадастровим номером 5324583903:03:002:009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Лепій Світлані Анатоліївні – на земельну ділянку за адресою:                  вул. Набережна, 21, с. Малі Липняги Семенівського району Полтавської області, площею 0,25 га, з кадастровим номером 5324583903:03:002:009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хну Григорію Володимировичу – на земельну ділянку за адресою:                вул. Першотравнева, 6, с. Малі Липняги Семенівського району Полтавської області, площею 0,25 га, з кадастровим номером 5324583903:03:002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на земельну ділянку за адресою:                пров. Черненка, 1, с. Великі Липняги Семенівського району Полтавської області, площею 0,25 га, з кадастровим номером 5324583901:01:001:01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Кравченку Сергію Федоровичу – на земельну ділянку за адресою:                вул. Шевченка, 17, с. Новоселиця Семенівського району Полтавської області, площею 0,25 га, з кадастровим номером 5324587609:09:001:019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баєву Аркадію Микитовичу – на земельну ділянку за адресою:                вул. Молодіжна, 22, смт. Семенівка Семенівського району Полтавської області, площею 0,0677 га, з кадастровим номером 5324555100:30:008:02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орошенко Раїсі Омелянівні – на земельну ділянку за адресою:                вул. Молодіжна, 20, смт. Семенівка Семенівського району Полтавської області, площею 0,0780 га, з кадастровим номером 5324555100:30:008:020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Скрипніченку Олексію Андрійовичу – на земельну ділянку за адресою:                вул. Мічуріна, 1, смт. Семенівка Семенівського району Полтавської області, площею 0,0900 га, з кадастровим номером 5324555100:30:006:022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гдан Оксані Олексіївні – на земельну ділянку за адресою:                            вул. Незалежності, 169а, смт. Семенівка Семенівського району Полтавської області, площею 0,1100 га, з кадастровим номером 5324555100:30:006:022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Новохатько Ользі Миколаївні – на земельну ділянку за адресою:                вул. Малинівська, 17. С. Тарасівка Семенівського району Полтавської області, площею 0,2500 га, з кадастровим номером 5324555101:01:001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Лиманцю Олександру Анатолійовичу – на земельну ділянку за адресою:                вул. Шевченка, 5, с. Малі Липняги Семенівського району Полтавської області, площею 0,2500 га, з кадастровим номером 5324583903:03:001:005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ушніренку Івану Петровичу – на земельну ділянку за адресою:                вул. Центральна, 15, с. Товсте Семенівського району Полтавської області, площею 0,2500 га, з кадастровим номером 5324587601:01:002:014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улаку Руслану Григоровичу – на земельну ділянку за адресою:                вул. Центральна, 55, с. Вереміївка Семенівського району Полтавської області, площею 0,2500 га, з кадастровим номером 5324581301:01:001:022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ачугіній Марії Пилипівні та Вернигорі Валентині Петрівні – на земельну ділянку за адресою: вул. Матросова, 97, смт. Семенівка Семенівського району Полтавської області, площею 0,1378 га, з кадастровим номером 5324555100:30:002:021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у Івану Петровичу – на земельну ділянку за адресою:                            вул. Волошкова, 42, с. Тарасівка Семенівського району Полтавської області, площею 0,2500 га, з кадастровим номером 5324555101:01:001:000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унаю Віктору Михайловичу – на земельну ділянку за адресою:                            вул. Каденюка, 57, смт. Семенівка Семенівського району Полтавської області, площею 0,8620 га, з кадастровим номером 5324555100:30:003:015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 Лідії Миколаївні – земельну ділянку за адресою:                                  вул. Мічуріна, 9, с. Веселий Поділ Семенівського району Полтавської області, площею 0,25 га, з кадастровим номером 5324581201:01:001:0640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абалі Наталії Іванівні – земельну ділянку за адресою:                               вул. Транспортна, 33, с. Веселий Поділ Семенівського району Полтавської області, площею 0,25 га, з кадастровим номером 5324581201:01:001:06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евчук Аллі Іванівні – земельну ділянку за адресою: вул. Михаська, 31а, с. Веселий Поділ Семенівського району Полтавської області, площею 0,25 га, з кадастровим номером 5324581201:01:001:063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обі Тамарі Федорівні – земельну ділянку за адресою: вул. Спортивна, 24а, смт. Семенівка Семенівського району Полтавської області, площею 0,14 га, з кадастровим номером 5324555100:30:004:05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занько Людмилі Анатоліївні – земельну ділянку за адресою:                     вул. Перемоги, 62, с. Паніванівка Семенівського району Полтавської області, площею 0,25 га, з кадастровим номером 5324581204:04:003:011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вятній Лесі Олександрівні – земельну ділянку за адресою:                      вул. Пушкіна, 56, смт. Семенівка Семенівського району Полтавської області, площею 0,15 га, з кадастровим номером 5324555100:30:006:02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няку Івану Івановичу – земельну ділянку за адресою:                             вул. Центральна, 30, с. Вереміївка Семенівського району Полтавської області, площею 0,25 га, з кадастровим номером 5324581301:01:003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Гуровій Наталії Костянтинівні – земельну ділянку за адресою:                вул. Шевченка, 72, с. Малі Липняги Семенівського району Полтавської області, площею 0,25 га, з кадастровим номером 5324583903:03:001:004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Христенку Григорію Федоровичу – земельну ділянку за адресою:                вул. Іванюшина, 39, с. Великі Липняги Семенівського району Полтавської області, площею 0,25 га, з кадастровим номером 5324583901:01:001:01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Олійнику Івану Миколайовичу – земельну ділянку за адресою:                вул. Першотравнева, 24, с. Малі Липняги Семенівського району Полтавської області, площею 0,25 га, з кадастровим номером 5324583903:03:002:009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ірошниченку Федору Івановичу – земельну ділянку за адресою:                пров. Гагаріна, 11, с. Великі Липняги Семенівського району Полтавської області, площею 0,1000 га, з кадастровим номером 5324583901:01:001:01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земельну ділянку за адресою:                вул. Незалежності, 39, с. Великі Липняги Семенівського району Полтавської області, площею 0,25 га, з кадастровим номером 5324583901:01:001:0131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Василю Федоровичу – земельну ділянку за адресою:                пров. Черненка, 5, с. Великі Липняги Семенівського району Полтавської області, площею 0,25 га, з кадастровим номером 5324583901:01:001:012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земельну ділянку за адресою:                вул. Шевченка, 18, с. Малі Липняги Семенівського району Полтавської області, площею 0,25 га, з кадастровим номером 5324583903:03:002:009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Лепій Світлані Анатоліївні – земельну ділянку за адресою:                                вул. Набережна, 21, с. Малі Липняги Семенівського району Полтавської області, площею 0,25 га, з кадастровим номером 5324583903:03:002:009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Махну Григорію Володимировичу – земельну ділянку за адресою:                вул. Першотравнева, 6, с. Малі Липняги Семенівського району Полтавської області, площею 0,25 га, з кадастровим номером 5324583903:03:002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земельну ділянку за адресою:                           пров. Черненка, 1, с. Великі Липняги Семенівського району Полтавської області, площею 0,25 га, з кадастровим номером 5324583901:01:001:013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Сергію Федоровичу – земельну ділянку за адресою:                вул. Шевченка, 17, с. Новоселиця Семенівського району Полтавської області, площею 0,25 га, з кадастровим номером 5324587609:09:001:019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баєву Аркадію Микитовичу – земельну ділянку за адресою:                вул. Молодіжна, 22, смт. Семенівка Семенівського району Полтавської області, площею 0,0677 га, з кадастровим номером 5324555100:30:008:020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Дорошенко Раїсі Омелянівні – земельну ділянку за адресою:                             вул. Молодіжна, 20, смт. Семенівка Семенівського району Полтавської області, площею 0,0780 га, з кадастровим номером 5324555100:30:008:0209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крипніченку Олексію Андрійовичу – земельну ділянку за адресою:                вул. Мічуріна, 1, смт. Семенівка Семенівського району Полтавської області, площею 0,0900 га, з кадастровим номером 5324555100:30:006:022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огдан Оксані Олексіївні – земельну ділянку за адресою:                            вул. Незалежності, 169а, смт. Семенівка Семенівського району Полтавської області, площею 0,1100 га, з кадастровим номером 5324555100:30:006:022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Новохатько Ользі Миколаївні – земельну ділянку за адресою:                    вул. Малинівська, 17. С. Тарасівка Семенівського району Полтавської області, площею 0,2500 га, з кадастровим номером 5324555101:01:001:009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Лиманцю Олександру Анатолійовичу – земельну ділянку за адресою:                вул. Шевченка, 5, с. Малі Липняги Семенівського району Полтавської області, площею 0,2500 га, з кадастровим номером 5324583903:03:001:005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Кушніренку Івану Петровичу – земельну ділянку за адресою:                          вул. Центральна, 15, с. Товсте Семенівського району Полтавської області, площею 0,2500 га, з кадастровим номером 5324587601:01:002:014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Гулаку Руслану Григоровичу – земельну ділянку за адресою:                         вул. Центральна, 55, с. Вереміївка Семенівського району Полтавської області, площею 0,2500 га, з кадастровим номером 5324581301:01:001:022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ачугіній Марії Пилипівні та Вернигорі Валентині Петрівні – у спільну сумісну власність – земельну ділянку за адресою: вул. Матросова, 97,                 смт. Семенівка Семенівського району Полтавської області, площею 0,1378 га, з кадастровим номером 5324555100:30:002:021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у Івану Петровичу – земельну ділянку за адресою:                            вул. Волошкова, 42, с. Тарасівка Семенівського району Полтавської області, площею 0,2500 га, з кадастровим номером 5324555101:01:001:000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унаю Віктору Михайловичу – земельну ділянку за адресою:                            вул. Каденюка, 57, смт. Семенівка Семенівського району Полтавської області, площею 0,8620 га, з кадастровим номером 5324555100:30:003:015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ій Аллі Володимирівні – на земельну ділянку за адресою:                вул. Шевченка, 55, с. Малі Липняги Семенівського району Полтавської області, площею 0,65 га, з кадастровим номером 5324583903:03:001:00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 Лідії Миколаївні – на земельну ділянку за адресою:                                  вул. Мічуріна, 9, с. Веселий Поділ Семенівського району Полтавської області, площею 0,3300 га, з кадастровим номером 5324581201:01:001:06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Шабалі Миколі Борисовичу – на земельну ділянку за адресою:                                  вул. Транспортна, 33, с. Веселий Поділ Семенівського району Полтавської області, площею 0,3500 га, з кадастровим номером 5324581201:01:001:06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Перлову Вячеславу Івановичу – на земельну ділянку за адресою:                                  вул. М.А. Шудрі, с. Веселий Поділ Семенівського району Полтавської області, площею 0,45 га, з кадастровим номером 5324581204:04:001:037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евчук Аллі Іванівні – на земельну ділянку за адресою:                                  вул. Михаська, б/н, с. Веселий Поділ Семенівського району Полтавської області, площею 0,3200 га, з кадастровим номером 5324581201:01:001:06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ут-Гусаіму Юрію Леонідовичу – на земельну ділянку за адресою:                                  вул. Транспортна, б/н, с. Веселий Поділ Семенівського району Полтавської області, площею 0,2530 га, з кадастровим номером 5324581201:01:001:06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занько Людмилі Анатоліївні – на земельну ділянку за адресою:                                  вул. Перемоги, 62, с. Паніванівка Семенівського району Полтавської області, площею 0,1150 га, з кадастровим номером 5324581204:04:003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/>
      </w:pPr>
      <w:r>
        <w:rPr>
          <w:color w:val="000000"/>
        </w:rPr>
        <w:t>- Святній Лесі Олександрівні – на земельну ділянку за адресою:                                  вул. Пушкіна, 56, смт. Семенівка Семенівського району Полтавської області, площею 0,0757 га, з кадастровим номером 532455100:30:006:023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ладирю Василю Васильовичу – на земельну ділянку за адресою:                                  вул. Михаська, б/н, с. Веселий Поділ Семенівського району Полтавської області, площею 0,2000 га, з кадастровим номером 5324581201:01:001:06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иговській Ларисі Григорівні – на земельну ділянку за адресою:                                  вул. Михаська, 8, с. Веселий Поділ Семенівського району Полтавської області, площею 0,3560 га, з кадастровим номером 5324581201:01:001:063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аврись Людмилі Григорівні – на земельну ділянку за адресою:                                  вул. Михаська, б/н, с. Веселий Поділ Семенівського району Полтавської області, площею 0,6250 га, з кадастровим номером 5324581201:01:001:06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дьору Олегу Петровичу – на земельну ділянку за адресою:                                  вул. Вишнева, б/н, с. Бадьорівка Семенівського району Полтавської області, площею 1,4490 га, з кадастровим номером 5324587603:03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Христенку Григорію Федоровичу – на земельну ділянку за адресою:                                  вул. Іванюшина, 39, с. Великі Липняги Семенівського району Полтавської області, площею 0,8975 га, з кадастровим номером 5324583901:01:001:013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у Сергію Івановичу – на земельну ділянку за адресою:                                  вул. Шевченка, 33, с. Малі Липняги Семенівського району Полтавської області, площею 0,9000 га, з кадастровим номером 5324583903:03:001:004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ірошніченку Федору Івановичу – на земельну ділянку за адресою:                                  вул. Гагаріна, 11, с. Великі Липняги Семенівського району Полтавської області, площею 0,7400 га, з кадастровим номером 5324583901:01:001:01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уровій Наталії Костянтинівні – на земельну ділянку за адресою:                                  вул. Шевченка, 72, с. Малі Липняги Семенівського району Полтавської області, площею 0,4100 га, з кадастровим номером 5324583903:03:001:004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Кандибей Лідії Василівні – на земельну ділянку за адресою:                                  вул. Незалежності, 39, с. Великі Липняги Семенівського району Полтавської області, площею 0,2500 га, з кадастровим номером 5324583901:01:001:013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на земельну ділянку за адресою:                                  пров. Бутурлима, с. Великі Липняги Семенівського району Полтавської області, площею 0,3900 га, з кадастровим номером 5324583901:01:001:013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на земельну ділянку за адресою:                                  вул. Шевченка, 18, с. Малі Липняги Семенівського району Полтавської області, площею 0,8400 га, з кадастровим номером 5324583903:03:002:0097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Соколовському Богдану Дмитровичу – на земельну ділянку за адресою:                                  с. Малі Липняги Семенівського району Полтавської області, площею 1,2500 га, з кадастровим номером 5324583903:03:001:004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Данченку Василю Федоровичу – на земельну ділянку за адресою:                                  пров. Черненка, 5, с. Великі Липняги Семенівського району Полтавської області, площею 1,1800 га, з кадастровим номером 5324583901:01:001:01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Соколовській Олександрі Миколаївні – на земельну ділянку за адресою:                                  вул. Шевченка, 69, с. Малі Липняги Семенівського району Полтавської області, площею 1,2560 га, з кадастровим номером 5324583903:03:001:00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на земельну ділянку за адресою:                                  пров. Черненка, 1, с. Великі Липняги Семенівського району Полтавської області, площею 0,6000 га, з кадастровим номером 5324583901:01:001:013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Клочко Ганні Іванівні – на земельну ділянку за адресою:                                  вул. Першотравнева, 42, с. Малі Липняги Семенівського району Полтавської області, площею 0,9400 га, з кадастровим номером 5324583903:03:002:009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Шпак Лесі Миколаївні - на земельну ділянку за адресою:                                  в смт. Семенівка Семенівського району Полтавської області, площею               2,0 га, з кадастровим номером 5324555100:30:001:044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иманцю Олександру Анатолійовичу – на земельну ділянку за адресою:                                  вул. Шевченка, 5, с. Малі Липняги Семенівського району Полтавської області, площею 0,3133 га, з кадастровим номером 5324583903:03:001:005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ратовій Лідії Сергіївні – на земельну ділянку за адресою:                                  вул. Братів Шестопал, б/н, с. Греблі Семенівського району Полтавської області, площею 0,3000 га, з кадастровим номером 5324587605:05:001:01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хомор Марії Іванівні – на земельну ділянку за адресою:                                  вул. Братів Шестопал, б/н, с. Нова Олександрівка Семенівського району Полтавської області, площею 0,8000 га, з кадастровим номером 5324587607:07:001:007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Сергію Федоровичу – на земельну ділянку за адресою:                                  вул. Шевченка, 17, с. Новоселиця Семенівського району Полтавської області, площею 0,2230 га, з кадастровим номером 5324587609:09:001:019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иліпку Миколі Олександровичу – на земельну ділянку за адресою:                                  вул. Шевченка, б/н, с. Новоселиця Семенівського району Полтавської області, площею 0,4500 га, з кадастровим номером 5324587609:09:001:01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Аніскевичу Юрію Олександровичу – на земельну ділянку за адресою:                                  вул. Шевченка, б/н, с. Нова Олександрівка Семенівського району Полтавської області, площею 1,5453 га, з кадастровим номером 5324587607:07:001:007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Новохатько Ользі Миколаївні – на земельну ділянку за адресою:                                  вул. Малинівська, 17, с. Тарасівка Семенівського району Полтавської області, площею 0,6100 га, з кадастровим номером 5324555101:01:001:00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ліці Михайлу Миколайовичу – на земельну ділянку за адресою:                                  вул. Миру, с. Бадьорівка Семенівського району Полтавської області, площею 1,1000 га, з кадастровим номером 5324587603:03:001:005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Требіну Григорію Миколайовичу – на земельну ділянку за адресою:                                  вул. Шевченка, 39, смт. Семенівка Семенівського району Полтавської області, площею 0,0510 га, з кадастровим номером 5324555100:30:005:040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ій Аллі Володимирівні – земельну ділянку за адресою:                вул. Шевченка, 55, с. Малі Липняги Семенівського району Полтавської області, площею 0,65 га, з кадастровим номером 5324583903:03:001:0043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Череп Лідії Миколаївні – земельну ділянку за адресою:                                  вул. Мічуріна, 9, с. Веселий Поділ Семенівського району Полтавської області, площею 0,3300 га, з кадастровим номером 5324581201:01:001:0635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Шабалі Миколі Борисовичу – земельну ділянку за адресою:                                  вул. Транспортна, 33, с. Веселий Поділ Семенівського району Полтавської області, площею 0,3500 га, з кадастровим номером 5324581201:01:001:063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Перлову Вячеславу Івановичу – земельну ділянку за адресою:                                  вул. М.А. Шудрі, с. Веселий Поділ Семенівського району Полтавської області, площею 0,45 га, з кадастровим номером 5324581204:04:001:037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евчук Аллі Іванівні – земельну ділянку за адресою:                                  вул. Михаська, б/н, с. Веселий Поділ Семенівського району Полтавської області, площею 0,3200 га, з кадастровим номером 5324581201:01:001:0637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Бут-Гусаіму Юрію Леонідовичу – земельну ділянку за адресою:                                  вул. Транспортна, б/н, с. Веселий Поділ Семенівського району Полтавської області, площею 0,2530 га, з кадастровим номером 5324581201:01:001:0634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Мазанько Людмилі Анатоліївні – земельну ділянку за адресою:                                  вул. Перемоги, 62, с. Паніванівка Семенівського району Полтавської області, площею 0,1150 га, з кадастровим номером 5324581204:04:003:0112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Святній Лесі Олександрівні – земельну ділянку за адресою:                                  вул. Пушкіна, 56, смт. Семенівка Семенівського району Полтавської області, площею 0,0757 га, з кадастровим номером 532455100:30:006:023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ладирю Василю Васильовичу – земельну ділянку за адресою:                                  вул. Михаська, б/н, с. Веселий Поділ Семенівського району Полтавської області, площею 0,2000 га, з кадастровим номером 5324581201:01:001:06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иговській Ларисі Григорівні – земельну ділянку за адресою:                                  вул. Михаська, 8, с. Веселий Поділ Семенівського району Полтавської області, площею 0,3560 га, з кадастровим номером 5324581201:01:001:063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аврись Людмилі Григорівні – земельну ділянку за адресою:                                  вул. Михаська, б/н, с. Веселий Поділ Семенівського району Полтавської області, площею 0,6250 га, з кадастровим номером 5324581201:01:001:06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Бадьору Олегу Петровичу – земельну ділянку за адресою:                                  вул. Вишнева, б/н, с. Бадьорівка Семенівського району Полтавської області, площею 1,4490 га, з кадастровим номером 5324587603:03:001:005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Христенку Григорію Федоровичу – земельну ділянку за адресою:                                  вул. Іванюшина, 39, с. Великі Липняги Семенівського району Полтавської області, площею 0,8975 га, з кадастровим номером 5324583901:01:001:013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Шевельову Сергію Івановичу – земельну ділянку за адресою:                                  вул. Шевченка, 33, с. Малі Липняги Семенівського району Полтавської області, площею 0,9000 га, з кадастровим номером 5324583903:03:001:004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ірошніченку Федору Івановичу – земельну ділянку за адресою:                                  вул. Гагаріна, 11, с. Великі Липняги Семенівського району Полтавської області, площею 0,7400 га, з кадастровим номером 5324583901:01:001:013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Гуровій Наталії Костянтинівні – земельну ділянку за адресою:                                  вул. Шевченка, 72, с. Малі Липняги Семенівського району Полтавської області, площею 0,4100 га, з кадастровим номером 5324583903:03:001:004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андибей Лідії Василівні – земельну ділянку за адресою:                                  вул. Незалежності, 39, с. Великі Липняги Семенівського району Полтавської області, площею 0,2500 га, з кадастровим номером 5324583901:01:001:0131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Сергію Васильовичу – земельну ділянку за адресою:                                  пров. Бутурлима, с. Великі Липняги Семенівського району Полтавської області, площею 0,3900 га, з кадастровим номером 5324583901:01:001:013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Власенку Станіславу Вікторовичу – земельну ділянку за адресою:                                  вул. Шевченка, 18, с. Малі Липняги Семенівського району Полтавської області, площею 0,8400 га, з кадастровим номером 5324583903:03:002:0097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ому Богдану Дмитровичу – земельну ділянку за адресою:                                  с. Малі Липняги Семенівського району Полтавської області, площею 1,2500 га, з кадастровим номером 5324583903:03:001:004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Данченку Василю Федоровичу – земельну ділянку за адресою:                                  пров. Черненка, 5, с. Великі Липняги Семенівського району Полтавської області, площею 1,1800 га, з кадастровим номером 5324583901:01:001:0130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Соколовській Олександрі Миколаївні – земельну ділянку за адресою:                                  вул. Шевченка, 69, с. Малі Липняги Семенівського району Полтавської області, площею 1,2560 га, з кадастровим номером 5324583903:03:001:00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оценко Тетяні Григорівні – земельну ділянку за адресою:                                  пров. Черненка, 1, с. Великі Липняги Семенівського району Полтавської області, площею 0,6000 га, з кадастровим номером 5324583901:01:001:013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лочко Ганні Іванівні – земельну ділянку за адресою:                                  вул. Першотравнева, 42, с. Малі Липняги Семенівського району Полтавської області, площею 0,9400 га, з кадастровим номером 5324583903:03:002:0099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/>
      </w:pPr>
      <w:r>
        <w:rPr>
          <w:color w:val="000000"/>
        </w:rPr>
        <w:t>- Шпак Лесі Миколаївні - на земельну ділянку за адресою:                                  в смт. Семенівка Семенівського району Полтавської області, площею              2,0 га, з кадастровим номером 5324555100:30:001:0448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Лиманцю Олександру Анатолійовичу – земельну ділянку за адресою:                                  вул. Шевченка, 5, с. Малі Липняги Семенівського району Полтавської області, площею 0,3133 га, з кадастровим номером 5324583903:03:001:005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аратовій Лідії Сергіївні – земельну ділянку за адресою:                                  вул. Братів Шестопал, б/н, с. Греблі Семенівського району Полтавської області, площею 0,3000 га, з кадастровим номером 5324587605:05:001:0142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хомор Марії Іванівні – земельну ділянку за адресою:                                  вул. Братів Шестопал, б/н, с. Нова Олександрівка Семенівського району Полтавської області, площею 0,8000 га, з кадастровим номером 5324587607:07:001:0075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Кравченку Сергію Федоровичу – земельну ділянку за адресою:                                  вул. Шевченка, 17, с. Новоселиця Семенівського району Полтавської області, площею 0,2230 га, з кадастровим номером 5324587609:09:001:0193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Приліпку Миколі Олександровичу – земельну ділянку за адресою:                                  вул. Шевченка, б/н, с. Новоселиця Семенівського району Полтавської області, площею 0,4500 га, з кадастровим номером 5324587609:09:001:01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Аніскевичу Юрію Олександровичу – на земельну ділянку за адресою:                                  вул. Шевченка, б/н, с. Нова Олександрівка Семенівського району Полтавської області, площею 1,5453 га, з кадастровим номером 5324587607:07:001:007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Новохатько Ользі Миколаївні – земельну ділянку за адресою:                                  вул. Малинівська, 17, с. Тарасівка Семенівського району Полтавської області, площею 0,6100 га, з кадастровим номером 5324555101:01:001:0094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Муліці Михайлу Миколайовичу – земельну ділянку за адресою:                                  вул. Миру, с. Бадьорівка Семенівського району Полтавської області, площею 1,1000 га, з кадастровим номером 5324587603:03:001:0056;</w:t>
      </w:r>
    </w:p>
    <w:p>
      <w:pPr>
        <w:pStyle w:val="Normal"/>
        <w:tabs>
          <w:tab w:val="left" w:pos="1134" w:leader="none"/>
          <w:tab w:val="left" w:pos="1728" w:leader="none"/>
        </w:tabs>
        <w:ind w:left="709" w:right="-1" w:hanging="0"/>
        <w:rPr>
          <w:color w:val="000000"/>
        </w:rPr>
      </w:pPr>
      <w:r>
        <w:rPr>
          <w:color w:val="000000"/>
        </w:rPr>
        <w:t>- Требіну Григорію Миколайовичу – земельну ділянку за адресою:                                  вул. Шевченка, 39, смт. Семенівка Семенівського району Полтавської області, площею 0,0510 га, з кадастровим номером 5324555100:30:005:0402;</w:t>
      </w:r>
    </w:p>
    <w:p>
      <w:pPr>
        <w:pStyle w:val="Normal"/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>
          <w:b/>
          <w:color w:val="000000"/>
        </w:rPr>
        <w:t>СЕЛИЩНИЙ ГОЛОВА                                                      Л.П. 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30:00Z</dcterms:created>
  <dc:creator>пользователь</dc:creator>
  <dc:description/>
  <cp:keywords/>
  <dc:language>en-US</dc:language>
  <cp:lastModifiedBy>Sem3</cp:lastModifiedBy>
  <cp:lastPrinted>2020-05-20T13:55:00Z</cp:lastPrinted>
  <dcterms:modified xsi:type="dcterms:W3CDTF">2020-07-13T13:16:00Z</dcterms:modified>
  <cp:revision>114</cp:revision>
  <dc:subject/>
  <dc:title/>
</cp:coreProperties>
</file>