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6565" cy="532765"/>
            <wp:effectExtent l="0" t="0" r="0" b="0"/>
            <wp:docPr id="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28 </w:t>
      </w:r>
      <w:r>
        <w:rPr>
          <w:sz w:val="28"/>
          <w:szCs w:val="28"/>
          <w:lang w:val="uk-UA"/>
        </w:rPr>
        <w:t>квітня 2021 року</w:t>
        <w:tab/>
        <w:tab/>
        <w:t xml:space="preserve">                       </w:t>
        <w:tab/>
        <w:t xml:space="preserve">                  № 4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bookmarkStart w:id="0" w:name="DDE_LINK3"/>
      <w:r>
        <w:rPr>
          <w:b/>
          <w:sz w:val="28"/>
          <w:szCs w:val="28"/>
          <w:lang w:val="uk-UA"/>
        </w:rPr>
        <w:t>Про</w:t>
      </w:r>
      <w:bookmarkEnd w:id="0"/>
      <w:r>
        <w:rPr>
          <w:b/>
          <w:sz w:val="28"/>
          <w:szCs w:val="28"/>
          <w:lang w:val="uk-UA"/>
        </w:rPr>
        <w:t xml:space="preserve"> надання дозволу н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ведення  благо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леглої території д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газину по вул. Матросова,1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смт. Семенівка, Полта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зглянувши заяву  гр. Рудич Л.В. та гр. Рудич Ю.В. за вх. № 01-17/1623 від 06.04.2021 року щодо надання дозволу на проведення благоустрою прилеглої території до земельної ділянки, площею 0,0422, кадастровий номер №5324555100:30:003:0009 та магазину по вул. Матросова, 18 в смт. Семенівка, Полтавської області, власниками якого є заявники, керуючись ст. ст. 10, 15 Закону України « Про благоустрій населених пунктів», п.7 ч.а) ст. 30, ст.ст. 31, 40 Закону України «Про місцеве самоврядування в Україні»,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навчий комітет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14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гр. Рудич Лесі Василівні та гр. Рудичу Юрію Васильовичу на проведення благоустрою прилеглої території до земельної ділянки, площею 0,0422, кадастровий номер №5324555100:30:003:0009 та магазину по вул. Матросова, 18 в смт. Семенівка, Полтавської області, згідно схеми-плану, що додається, яким передбачається облаштування під’їзду та площадки, площею 100 м.кв. (покладення тротуарної плитки), облаштування клумби (висадка квітів та декоративних насаджень), висадка дерев в кількості до 20 шт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селищного голови Полупана С.М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Людмила МИЛАШ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6:21:00Z</dcterms:created>
  <dc:creator>Пользователь Windows</dc:creator>
  <dc:description/>
  <cp:keywords/>
  <dc:language>en-US</dc:language>
  <cp:lastModifiedBy>User</cp:lastModifiedBy>
  <cp:lastPrinted>2021-04-28T13:48:00Z</cp:lastPrinted>
  <dcterms:modified xsi:type="dcterms:W3CDTF">2021-04-28T10:48:00Z</dcterms:modified>
  <cp:revision>8</cp:revision>
  <dc:subject/>
  <dc:title/>
</cp:coreProperties>
</file>