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восьма сесія  селищної 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 И Т Я Г   З   Р І Ш Е Н Н Я</w:t>
      </w:r>
    </w:p>
    <w:p>
      <w:pPr>
        <w:pStyle w:val="Normal"/>
        <w:rPr/>
      </w:pPr>
      <w:r>
        <w:rPr>
          <w:sz w:val="28"/>
          <w:szCs w:val="28"/>
          <w:lang w:val="uk-UA"/>
        </w:rPr>
        <w:t>22 груд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535" w:hanging="0"/>
        <w:jc w:val="both"/>
        <w:rPr/>
      </w:pPr>
      <w:r>
        <w:rPr>
          <w:b/>
          <w:sz w:val="28"/>
          <w:szCs w:val="28"/>
          <w:lang w:val="uk-UA"/>
        </w:rPr>
        <w:t>Про надання  дозволу  на  виготовлення  технічної документації із землеустрою      для      передачі земельних ділянок  у власність     громадянам</w:t>
      </w:r>
    </w:p>
    <w:p>
      <w:pPr>
        <w:pStyle w:val="Normal"/>
        <w:tabs>
          <w:tab w:val="clear" w:pos="708"/>
          <w:tab w:val="left" w:pos="4820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 ст.ст.12,40,118,121 Земельного кодексу України, ст.ст. 25,55 Закону України «Про землеустрій»,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 дозвіл на виготовлення технічної документації із землеустрою щодо  встановлення (відновлення)  меж земельної ділянки в натурі (на місцевості), для будівництва і обслуговування жилого будинку, господарських будівель і споруд із земель житлової та громадської забудови для передачі  їх безоплатно у власність наступним громадянам: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Хоменко Надії Єгорівні, жительці с. Карпиха, вул. Вишнева, 73 – на земельну ділянку в с. Карпиха по вул. Вишнева, 73 – орієнтовною площею  0,25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енку Миколі Григоровичу, жителю смт. Семенівка, вул. Шевченка, 84 – на земельну ділянку в смт. Семенівка по вул. Шевченка, 84 – орієнтовною  площею 0,14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яшенку Олегу Миколайовичу, жителю смт. Семенівка, пров. Радгоспний, 10 – на земельну ділянку в смт. Семенівка по пров. Радгоспний, 10 – орієнтовною  площею 0,07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нічу Анатолію Миколайовичу, жителю смт. Семенівка, вул. Богдана Хмельницького, 14 – на земельну ділянку в смт. Семенівка, вул. Богдана Хмельницького, 14  – орієнтовною  площею 0,08 га;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иходьку Григорію Івановичу, жителю смт. Семенівка, вул. Лугова, 38 – на земельну ділянку в смт. Семенівка по вул. Лугова, 38  – орієнтовною  площею 0,15 га;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виготовле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із земель сільськогосподарського призначення для передачі їх безоплатно у власність наступним громадянам: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менко Надії Єгорівні, жительці с. Карпиха, вул. Вишнева, 73 – на земельну ділянку в с. Карпиха по вул. Вишнева, 73 – орієнтовною площею  га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Виготовлену документацію подати на  розгляд  та затвердження сесії селищної ради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 ГОЛОВА                                                    Л. МИЛАШЕВИЧ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41:00Z</dcterms:created>
  <dc:creator>пользователь</dc:creator>
  <dc:description/>
  <cp:keywords/>
  <dc:language>en-US</dc:language>
  <cp:lastModifiedBy>Kolya</cp:lastModifiedBy>
  <cp:lastPrinted>2017-11-01T09:01:00Z</cp:lastPrinted>
  <dcterms:modified xsi:type="dcterms:W3CDTF">2018-01-17T07:29:00Z</dcterms:modified>
  <cp:revision>30</cp:revision>
  <dc:subject/>
  <dc:title/>
</cp:coreProperties>
</file>